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1"/>
        <w:gridCol w:w="26"/>
        <w:gridCol w:w="755"/>
        <w:gridCol w:w="4"/>
        <w:gridCol w:w="2"/>
        <w:gridCol w:w="6"/>
        <w:gridCol w:w="1"/>
        <w:gridCol w:w="1"/>
        <w:gridCol w:w="1"/>
        <w:gridCol w:w="36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A</w:t>
            </w:r>
          </w:p>
        </w:tc>
        <w:tc>
          <w:tcPr>
            <w:tcW w:w="7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Jeneček</w:t>
            </w:r>
          </w:p>
        </w:tc>
        <w:tc>
          <w:tcPr>
            <w:tcW w:w="35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dlešín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. Jeneček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lešín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db. Jeneček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ředokluky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Středokluky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dlešín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 Jeneček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,251=0,05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Jeneček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výh. č. 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14 =23,45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5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50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2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50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50</w:t>
            </w:r>
          </w:p>
          <w:p>
            <w:pPr>
              <w:pStyle w:val="Normal"/>
              <w:rPr/>
            </w:pPr>
            <w:r>
              <w:rPr/>
              <w:t>ZV 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3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2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5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6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., krátké KO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5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84=27,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0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     </w:t>
            </w:r>
            <w:r>
              <w:rPr/>
              <w:t>R = 500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ředokluky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,34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4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>v bez z“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 596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v bez z“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5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V 6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4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přech.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utonic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,04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,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přech., most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isměr. obl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směr. obl.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. „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oleč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,3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9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v. „ v bez z“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.,krátké 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5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 504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V 4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6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4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,krátké KO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Želenice u Slan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4,09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5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 558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0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přech. R= 250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3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odlešín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,962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2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0:19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2T10:19:00Z</dcterms:modified>
  <cp:revision>1</cp:revision>
  <dc:subject/>
  <dc:title>Trať:	</dc:title>
</cp:coreProperties>
</file>