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8"/>
        <w:gridCol w:w="1134"/>
        <w:gridCol w:w="1303"/>
        <w:gridCol w:w="454"/>
        <w:gridCol w:w="511"/>
        <w:gridCol w:w="788"/>
        <w:gridCol w:w="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: 530 A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Vraňany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ibochov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č. 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1435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Vraňany 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ibochovice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raňany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traškov odbočka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raškov odbočka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traškov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rašk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ibochovice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aňa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,2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0,768 = 36,9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7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0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,8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,9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,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0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9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7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4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7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3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7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8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,7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7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,6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etě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6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škov odb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,3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2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2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6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,5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,  přech,  v 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šk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1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7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 v 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,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,1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4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,3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3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vat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4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3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,7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7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dvěstník na zkrác.zábrzd. vzd. 240 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,7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5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dvěstník na zkrác.zábrzd. vzd. 300 m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,4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v 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4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,3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šené Lázn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3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8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4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  <w:p>
            <w:pPr>
              <w:pStyle w:val="Normal"/>
              <w:rPr/>
            </w:pPr>
            <w:r>
              <w:rPr/>
              <w:t xml:space="preserve">, v bez z 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0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9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8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7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yně n.O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5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j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5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4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1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0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,3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,1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j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6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5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9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8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6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63 = 13,3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och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7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1256"/>
      <w:gridCol w:w="20"/>
      <w:gridCol w:w="69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0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4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. 8</w:t>
          </w:r>
        </w:p>
        <w:p>
          <w:pPr>
            <w:pStyle w:val="Normal"/>
            <w:jc w:val="right"/>
            <w:rPr/>
          </w:pPr>
          <w:r>
            <w:rPr>
              <w:b/>
            </w:rPr>
            <w:t>Platí od 21.3.2005</w:t>
          </w:r>
        </w:p>
      </w:tc>
      <w:tc>
        <w:tcPr>
          <w:tcW w:w="6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2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714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9:51:00Z</dcterms:created>
  <dc:creator>Ing. Andrée Dalibor</dc:creator>
  <dc:description/>
  <dc:language>en-US</dc:language>
  <cp:lastModifiedBy>OPŘ Ústí nad Labem</cp:lastModifiedBy>
  <cp:lastPrinted>2003-05-20T08:57:00Z</cp:lastPrinted>
  <dcterms:modified xsi:type="dcterms:W3CDTF">2005-03-09T07:34:00Z</dcterms:modified>
  <cp:revision>3</cp:revision>
  <dc:subject/>
  <dc:title>Trať: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42013418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-1413766252</vt:r8>
  </property>
</Properties>
</file>