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530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ňany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bochov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, opakovacích přejezdníků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28"/>
        <w:gridCol w:w="676"/>
        <w:gridCol w:w="676"/>
        <w:gridCol w:w="1929"/>
        <w:gridCol w:w="83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raňany                37,458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557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987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86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928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521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738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32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962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66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990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957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17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61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423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899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835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545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13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852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43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35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20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05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netěš n.z.           24,6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ČZ, V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4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34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742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42                        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škov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ČZ, ZČ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0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0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23,742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45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22,688</w:t>
            </w:r>
            <w:r>
              <w:rPr/>
              <w:t xml:space="preserve">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532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22,278</w:t>
            </w:r>
            <w:r>
              <w:rPr/>
              <w:t xml:space="preserve">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raškov               </w:t>
            </w:r>
            <w:r>
              <w:rPr>
                <w:color w:val="FF0000"/>
              </w:rPr>
              <w:t>22,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609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247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675                       IV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35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65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90                       IV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714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346                       IV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62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91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27                       IV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šené - Lázně n.z.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12,348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15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35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32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19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02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10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68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85  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32  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018                         III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,8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K-X69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 PZS v km 6,452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70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,5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PK-OX65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 PZS v km 6,452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452                           I.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L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,3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PK-OX64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 PZS v km 6,452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6,000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K-X-60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 PZS v km 6,452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60  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27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39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52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23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45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95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,636                         III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05                         IV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bochovice</w:t>
            </w:r>
            <w:r>
              <w:rPr/>
              <w:t xml:space="preserve">         0,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0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. 4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.4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0a_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19:00Z</dcterms:created>
  <dc:creator>ing. Martin Kašpar</dc:creator>
  <dc:description/>
  <dc:language>en-US</dc:language>
  <cp:lastModifiedBy>OPŘ Ústí nad Labem</cp:lastModifiedBy>
  <cp:lastPrinted>2004-03-15T09:19:00Z</cp:lastPrinted>
  <dcterms:modified xsi:type="dcterms:W3CDTF">2004-03-16T09:44:00Z</dcterms:modified>
  <cp:revision>3</cp:revision>
  <dc:subject/>
  <dc:title>Trať: 	</dc:title>
</cp:coreProperties>
</file>