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30 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Vraňany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užec nad Vltavou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Vraňany</w:t>
            </w:r>
            <w:r>
              <w:rPr/>
              <w:t xml:space="preserve">             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370 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aňany DK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482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3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732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377                         III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127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12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54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504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004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032   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82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170</w:t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žec nad Vltavou n.z.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3,17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. 1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platí od 1.9.2000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05:28:00Z</dcterms:created>
  <dc:creator>Václav Kousek</dc:creator>
  <dc:description/>
  <dc:language>en-US</dc:language>
  <cp:lastModifiedBy>Pokorná Jiřina</cp:lastModifiedBy>
  <cp:lastPrinted>2000-08-15T11:22:00Z</cp:lastPrinted>
  <dcterms:modified xsi:type="dcterms:W3CDTF">2000-08-15T09:22:00Z</dcterms:modified>
  <cp:revision>7</cp:revision>
  <dc:subject/>
  <dc:title>Trať: 	</dc:title>
</cp:coreProperties>
</file>