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0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Roudnice nad Labem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Zlon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, opakovacích přejezdníků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6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udnice n. L.        0,000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9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9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14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ice n.L.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, Z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0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00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66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54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59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23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712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30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udnice n.L. - Hracholusky          5,19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183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,129                 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62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25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770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,519                         IV.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70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1,263               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15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15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182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60                         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raš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70 = 23,4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raškov odb.       23,38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3,045 =13,638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83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83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688 =13,995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532 =14,149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278 =14,403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aškov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22,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802 = 14,8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131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65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387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889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838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515                        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731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37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3,490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K-X-235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 přejezdu v km 23,893 a 24,197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8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K-OX-239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3,893                       III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SNL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3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X-239, OX-240 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K-OX-241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K-OX-240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197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-28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SNL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72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X-241, OX-242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K-OX-24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4,615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K-X-246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etiněves n.z.  24,879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159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549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8,512                       III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050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481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855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45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762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405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o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56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570                         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3SB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lonice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17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940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lonice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32,6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30 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platí od   1.9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4:56:00Z</dcterms:created>
  <dc:creator>NEVÍDAL MIROSLAV</dc:creator>
  <dc:description/>
  <dc:language>en-US</dc:language>
  <cp:lastModifiedBy>NEVÍDAL MIROSLAV</cp:lastModifiedBy>
  <cp:lastPrinted>2004-03-15T09:20:00Z</cp:lastPrinted>
  <dcterms:modified xsi:type="dcterms:W3CDTF">2004-08-16T10:30:00Z</dcterms:modified>
  <cp:revision>2</cp:revision>
  <dc:subject/>
  <dc:title>Trať: _</dc:title>
</cp:coreProperties>
</file>