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Vraňany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Libochovic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/5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: 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Vraňany – Strašk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</w:t>
            </w:r>
            <w:r>
              <w:rPr>
                <w:sz w:val="18"/>
              </w:rPr>
              <w:t>ĆD D3 Straškov - Libochovic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raň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3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Horní Beř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Kostomlaty p. Říp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Ctiněve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96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netě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3,2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color w:val="FF0000"/>
              </w:rPr>
              <w:t>+</w:t>
            </w:r>
            <w:r>
              <w:rPr/>
              <w:t xml:space="preserve"> Straškov S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4,5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ačiněve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arvat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T nz Mšené  Lázně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rtiněves u Libochovi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rb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7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T nz Budyně nad Oh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řežany nad Oh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Žabovřesky nad Ohř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B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color w:val="FF0000"/>
              </w:rPr>
              <w:t>+</w:t>
            </w:r>
            <w:r>
              <w:rPr/>
              <w:t xml:space="preserve"> Liboch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3,7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20,3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0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20.12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6:55:00Z</dcterms:created>
  <dc:creator>.</dc:creator>
  <dc:description/>
  <dc:language>en-US</dc:language>
  <cp:lastModifiedBy>Kabrle Tomáš</cp:lastModifiedBy>
  <cp:lastPrinted>2004-03-15T09:11:00Z</cp:lastPrinted>
  <dcterms:modified xsi:type="dcterms:W3CDTF">2004-12-10T11:54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520540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</Properties>
</file>