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 531 D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tec zápa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259"/>
        <w:gridCol w:w="1"/>
        <w:gridCol w:w="1842"/>
        <w:gridCol w:w="1"/>
        <w:gridCol w:w="47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5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vršice - Žatec hl.n.  trať</w:t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25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 - 206 , 950</w:t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25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 - 207 , 010</w:t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5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5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erady  k. č. 2</w:t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25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- 220 , 400 </w:t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25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220 , 470</w:t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5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5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1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27:00Z</dcterms:created>
  <dc:creator>Uživatel</dc:creator>
  <dc:description/>
  <dc:language>en-US</dc:language>
  <cp:lastModifiedBy>Uživatel</cp:lastModifiedBy>
  <dcterms:modified xsi:type="dcterms:W3CDTF">1999-04-20T07:12:00Z</dcterms:modified>
  <cp:revision>11</cp:revision>
  <dc:subject/>
  <dc:title>Trať: 	</dc:title>
</cp:coreProperties>
</file>