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089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53"/>
        <w:gridCol w:w="865"/>
        <w:gridCol w:w="75"/>
        <w:gridCol w:w="249"/>
        <w:gridCol w:w="138"/>
        <w:gridCol w:w="83"/>
        <w:gridCol w:w="139"/>
        <w:gridCol w:w="545"/>
        <w:gridCol w:w="136"/>
        <w:gridCol w:w="273"/>
        <w:gridCol w:w="98"/>
        <w:gridCol w:w="39"/>
        <w:gridCol w:w="1911"/>
      </w:tblGrid>
      <w:tr>
        <w:trPr/>
        <w:tc>
          <w:tcPr>
            <w:tcW w:w="37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/>
              <w:t>TTP</w:t>
            </w:r>
          </w:p>
        </w:tc>
        <w:tc>
          <w:tcPr>
            <w:tcW w:w="1412" w:type="dxa"/>
            <w:gridSpan w:val="7"/>
            <w:tcBorders>
              <w:top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/>
              <w:t>Trať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531 A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9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Začátek trati  Louny   </w:t>
            </w:r>
          </w:p>
        </w:tc>
        <w:tc>
          <w:tcPr>
            <w:tcW w:w="3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Konec trati Rakovník  </w:t>
            </w:r>
          </w:p>
        </w:tc>
      </w:tr>
      <w:tr>
        <w:trPr/>
        <w:tc>
          <w:tcPr>
            <w:tcW w:w="39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Platí pro traťové koleje: 1</w:t>
            </w:r>
          </w:p>
        </w:tc>
      </w:tr>
      <w:tr>
        <w:trPr/>
        <w:tc>
          <w:tcPr>
            <w:tcW w:w="39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Zábrzdná vzdálenost: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Louny – Hřivice                            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Hřivice – Rakovník                       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                     </w:t>
            </w:r>
          </w:p>
        </w:tc>
        <w:tc>
          <w:tcPr>
            <w:tcW w:w="314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700 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400 m</w:t>
            </w:r>
          </w:p>
        </w:tc>
      </w:tr>
      <w:tr>
        <w:trPr/>
        <w:tc>
          <w:tcPr>
            <w:tcW w:w="372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1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1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80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65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3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500/100</w:t>
            </w:r>
          </w:p>
        </w:tc>
      </w:tr>
      <w:tr>
        <w:trPr/>
        <w:tc>
          <w:tcPr>
            <w:tcW w:w="347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Provoz: obousměrný</w:t>
            </w:r>
          </w:p>
        </w:tc>
        <w:tc>
          <w:tcPr>
            <w:tcW w:w="156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04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35  mm</w:t>
            </w:r>
          </w:p>
        </w:tc>
      </w:tr>
      <w:tr>
        <w:trPr/>
        <w:tc>
          <w:tcPr>
            <w:tcW w:w="386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Trakční soustava: </w:t>
            </w:r>
          </w:p>
        </w:tc>
        <w:tc>
          <w:tcPr>
            <w:tcW w:w="322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závislá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Organizování a provozování drážní dopravy podle: ČD D2 (ČD D3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 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7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Louny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11,38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=92,992</w:t>
            </w:r>
          </w:p>
        </w:tc>
        <w:tc>
          <w:tcPr>
            <w:tcW w:w="68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 </w:t>
            </w:r>
            <w:r>
              <w:rPr>
                <w:rFonts w:eastAsia="Symbol" w:cs="Symbol" w:ascii="Symbol" w:hAnsi="Symbol"/>
                <w:sz w:val="16"/>
              </w:rPr>
              <w:softHyphen/>
            </w:r>
            <w:r>
              <w:rPr>
                <w:sz w:val="16"/>
              </w:rPr>
              <w:t xml:space="preserve"> 9</w:t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VJ-BS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10,206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z. Louny střed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9,74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9,656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řejezd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ř BS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9,492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T 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8,953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řejezd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Nz. Louny město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8,929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ř L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7,855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ZZV (609)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VJ-L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7,345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16"/>
              </w:rPr>
              <w:t>Louny předměstí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7,49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=44,18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¯</w:t>
            </w:r>
            <w:r>
              <w:rPr>
                <w:sz w:val="16"/>
              </w:rPr>
              <w:t xml:space="preserve"> 13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  VJ-S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43,60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OPřS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43,22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řS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42,72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42,438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řejezd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41,497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řejezd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z. Jimlín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41,827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41,485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řejezd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41,16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řejezd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Nz. Opočno u Loun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39,762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softHyphen/>
            </w:r>
            <w:r>
              <w:rPr>
                <w:sz w:val="16"/>
              </w:rPr>
              <w:t>2,8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39,742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řejezd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z. Touchovice u Loun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38,361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ř L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37,532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VJ-L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36,83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16"/>
              </w:rPr>
              <w:t>Hřívice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36,434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VJ-S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35,715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řS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35,012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34,357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z. Konětopy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34,352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31,929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Nz- Solopysky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31,546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sz w:val="16"/>
              </w:rPr>
              <w:t xml:space="preserve"> 16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30,21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řejezd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ř L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28,05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ZZV (645)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OPř L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27,545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VJ-L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27,405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27,379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řejezd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27,004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řejezd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16"/>
              </w:rPr>
              <w:t>Domoušice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26,654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>
                <w:sz w:val="16"/>
              </w:rPr>
              <w:t xml:space="preserve"> 2,4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  VJ-S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26,10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ř S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25,36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T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ê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25,124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sz w:val="16"/>
              </w:rPr>
              <w:t>ê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přejezd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lang w:val="en-US"/>
              </w:rPr>
            </w:pPr>
            <w:r>
              <w:rPr>
                <w:sz w:val="20"/>
                <w:lang w:val="en-US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24,095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ZZv</w:t>
            </w:r>
            <w:r>
              <w:rPr>
                <w:sz w:val="20"/>
                <w:lang w:val="en-US"/>
              </w:rPr>
              <w:t>{695}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T VJ-L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23,40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b/>
              </w:rPr>
              <w:t>Mutějovice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22,527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T VJ-S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21,753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20,788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z Kounov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19,49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18,078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17,08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ZZv</w:t>
            </w:r>
            <w:r>
              <w:rPr>
                <w:sz w:val="20"/>
                <w:lang w:val="en-US"/>
              </w:rPr>
              <w:t>{634}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VJ-L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16,446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b/>
              </w:rPr>
              <w:t>Svojetín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15,79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VJ-S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15,245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15,08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14,658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ZZv</w:t>
            </w:r>
            <w:r>
              <w:rPr>
                <w:sz w:val="20"/>
                <w:lang w:val="en-US"/>
              </w:rPr>
              <w:t>{587}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PřLK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13,252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bidi w:val="0"/>
              <w:spacing w:before="240" w:after="60"/>
              <w:jc w:val="left"/>
              <w:outlineLvl w:val="1"/>
              <w:rPr>
                <w:rFonts w:ascii="Arial" w:hAnsi="Arial"/>
                <w:b/>
                <w:b/>
                <w:i/>
                <w:i/>
                <w:sz w:val="24"/>
              </w:rPr>
            </w:pPr>
            <w:r>
              <w:rPr>
                <w:rFonts w:ascii="Arial" w:hAnsi="Arial"/>
                <w:b/>
                <w:i/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13,182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KR-LK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12,552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nz Hořesedly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12,083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11,948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KR-SK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11,697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PřSK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11,013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ZZv</w:t>
            </w:r>
            <w:r>
              <w:rPr>
                <w:sz w:val="20"/>
                <w:lang w:val="en-US"/>
              </w:rPr>
              <w:t>{684}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PřL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9,915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T VJ-L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9,215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>
                <w:b/>
              </w:rPr>
              <w:t>Chrášťany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8,707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T VJ-S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8,193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PřS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7,49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T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4488180</wp:posOffset>
                      </wp:positionH>
                      <wp:positionV relativeFrom="paragraph">
                        <wp:posOffset>130810</wp:posOffset>
                      </wp:positionV>
                      <wp:extent cx="27432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1.6pt;height:36pt;mso-wrap-distance-left:5.7pt;mso-wrap-distance-right:5.7pt;mso-wrap-distance-top:5.7pt;mso-wrap-distance-bottom:5.7pt;margin-top:10.3pt;mso-position-vertical-relative:text;margin-left:353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0"/>
              </w:rPr>
              <w:t>7,218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0"/>
              </w:rPr>
              <w:t>3,90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Vlečka (Z1)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0"/>
              </w:rPr>
              <w:t>2,850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TK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0"/>
              </w:rPr>
              <w:t>2,765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KR-LK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0"/>
              </w:rPr>
              <w:t>2,016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Vlečka (T1-2)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1,436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T VJ-CHL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0"/>
              </w:rPr>
              <w:t>1,299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>
                <w:b/>
              </w:rPr>
              <w:t>Rakovník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0"/>
              </w:rPr>
              <w:t>0,000 =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0"/>
              </w:rPr>
              <w:t>9,188 =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0"/>
              </w:rPr>
              <w:t>42,321</w:t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0"/>
              </w:rPr>
              <w:t>|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sz w:val="16"/>
        </w:rPr>
        <w:tab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Strana</w:t>
          </w:r>
          <w:r>
            <w:rPr>
              <w:sz w:val="16"/>
              <w:lang w:val="en-US"/>
            </w:rPr>
            <w:fldChar w:fldCharType="begin"/>
          </w:r>
          <w:r>
            <w:rPr>
              <w:sz w:val="16"/>
              <w:lang w:val="en-US"/>
            </w:rPr>
            <w:instrText xml:space="preserve"> PAGE </w:instrText>
          </w:r>
          <w:r>
            <w:rPr>
              <w:sz w:val="16"/>
              <w:lang w:val="en-US"/>
            </w:rPr>
            <w:fldChar w:fldCharType="separate"/>
          </w:r>
          <w:r>
            <w:rPr>
              <w:sz w:val="16"/>
              <w:lang w:val="en-US"/>
            </w:rPr>
            <w:t>3</w:t>
          </w:r>
          <w:r>
            <w:rPr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Změna č. 4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.8.2003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0</Characters>
  <CharactersWithSpaces>2150</CharactersWithSpaces>
  <Company>SDC Ústí n/Lab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9:18:00Z</dcterms:created>
  <dc:creator>Pátek Jan</dc:creator>
  <dc:description/>
  <dc:language>en-US</dc:language>
  <cp:lastModifiedBy/>
  <cp:lastPrinted>2003-07-14T06:35:00Z</cp:lastPrinted>
  <dcterms:modified xsi:type="dcterms:W3CDTF">2003-07-14T06:36:00Z</dcterms:modified>
  <cp:revision>8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