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0"/>
        <w:gridCol w:w="71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A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oun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Rakovník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ouny - Louny předměst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 předměstí-Chrášť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hrášťany-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Lou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>
                <w:spacing w:val="4"/>
              </w:rPr>
              <w:t>Všechny jízdy hnacích vozidel z DKV nebo do DKV se provádějí pravidelně jako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 xml:space="preserve"> </w:t>
          </w:r>
          <w:r>
            <w:rPr/>
            <w:t>Účinnost od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2:00Z</dcterms:created>
  <dc:creator>Lubomír Hnulík</dc:creator>
  <dc:description/>
  <dc:language>en-US</dc:language>
  <cp:lastModifiedBy>OPŘ Ústí nad Labem</cp:lastModifiedBy>
  <cp:lastPrinted>2003-07-15T09:21:00Z</cp:lastPrinted>
  <dcterms:modified xsi:type="dcterms:W3CDTF">2005-05-19T11:52:00Z</dcterms:modified>
  <cp:revision>2</cp:revision>
  <dc:subject/>
  <dc:title>Trať č.: _</dc:title>
</cp:coreProperties>
</file>