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2"/>
        <w:gridCol w:w="2"/>
        <w:gridCol w:w="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</w:rPr>
              <w:t>531 B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ačátek trati   Louny předměstí 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   Postoloprt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ou kolej  1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         700 m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</w:rPr>
              <w:t>70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0/90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ESLA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ny předměst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632</w:t>
            </w:r>
          </w:p>
          <w:p>
            <w:pPr>
              <w:pStyle w:val="Normal"/>
              <w:rPr/>
            </w:pPr>
            <w:r>
              <w:rPr/>
              <w:t>=44,1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B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6,6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K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6,4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B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6,1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KR-L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5,7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vědlo step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5,5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ybka (S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5,52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ktroporcelán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5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,9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,7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,9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ezno u Postolopr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,18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A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,75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,7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,0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,02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B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,8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,8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,1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B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,1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(62 / 0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,1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 Bažant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8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T  VJ-P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79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4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B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4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toloprty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=214,99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531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6</w:t>
          </w:r>
        </w:p>
        <w:p>
          <w:pPr>
            <w:pStyle w:val="Normal"/>
            <w:rPr/>
          </w:pPr>
          <w:r>
            <w:rPr/>
            <w:t>Účinnost od 1.1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2:23:00Z</dcterms:created>
  <dc:creator>Pátek Jan</dc:creator>
  <dc:description/>
  <dc:language>en-US</dc:language>
  <cp:lastModifiedBy>OPŘ Ústí nad Labem</cp:lastModifiedBy>
  <cp:lastPrinted>2003-12-08T12:44:00Z</cp:lastPrinted>
  <dcterms:modified xsi:type="dcterms:W3CDTF">2003-12-08T11:46:00Z</dcterms:modified>
  <cp:revision>4</cp:revision>
  <dc:subject/>
  <dc:title>TTP_</dc:title>
</cp:coreProperties>
</file>