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B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Louny předměst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     Postoloprty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Louny předměstí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ouny předměstí – Bažantnice odb</w:t>
            </w:r>
            <w:r>
              <w:rPr/>
              <w:t>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7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0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0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2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2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9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7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7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stoloprty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 č. 4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  2x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1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 15.1.2004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41:00Z</dcterms:created>
  <dc:creator>SDC České Budějovice</dc:creator>
  <dc:description/>
  <dc:language>en-US</dc:language>
  <cp:lastModifiedBy>OPŘ Ústí nad Labem</cp:lastModifiedBy>
  <cp:lastPrinted>2003-12-15T09:03:00Z</cp:lastPrinted>
  <dcterms:modified xsi:type="dcterms:W3CDTF">2003-12-15T08:03:00Z</dcterms:modified>
  <cp:revision>6</cp:revision>
  <dc:subject/>
  <dc:title>Trať: _</dc:title>
</cp:coreProperties>
</file>