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2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32A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ad Vltavou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ralupy nad Vltavou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Neratovice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ad Vltavo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lupy nad Vltavou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ratovice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106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ralupy nad Vlt.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0,000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437,221=25,076=0,1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Chvatěruby výh.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2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, kr.kol.ob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Úžice        7,2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Chlumín  13,1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Neratovice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17,864 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 34,35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z kol.č.3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32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6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3:26:00Z</dcterms:created>
  <dc:creator>Bolonský</dc:creator>
  <dc:description/>
  <dc:language>en-US</dc:language>
  <cp:lastModifiedBy>Supervisor</cp:lastModifiedBy>
  <cp:lastPrinted>2001-01-05T09:12:00Z</cp:lastPrinted>
  <dcterms:modified xsi:type="dcterms:W3CDTF">2001-01-05T08:13:00Z</dcterms:modified>
  <cp:revision>21</cp:revision>
  <dc:subject>tabulka 6 Dodatku</dc:subject>
  <dc:title>532A_6.doc</dc:title>
</cp:coreProperties>
</file>