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32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FF000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Neratovic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ralupy nad Vltavou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Kralupy nad Vltavou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Neratovice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ralupy nad Vltavo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Chvatěruby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4.696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.42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.96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.7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4.7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5.533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Úž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ontr. pohot. stavu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 DK Chvatěruby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6.257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5.98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6.52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6.4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6.4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Úž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 xml:space="preserve">7.587     III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1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. II žst. Úž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9.40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9.40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0.605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Úž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1.006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Úž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1.8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1.89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3.330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3.0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3.60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3.971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3.70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4.24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5.3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5.37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5.449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5.1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5.63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5.643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5.45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5.91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6.230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žst. Neratov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6.597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6.2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6.86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7.0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7.09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7.315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1S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K + st. 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+ vlečk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+ spola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žst. Nerat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17.516     II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ZS 1ZL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pr. + sign. st. 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žst. Neratovice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32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6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2.2001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13:11:00Z</dcterms:created>
  <dc:creator>České dráhy s.o. - Divize dopravní cesty o.z.</dc:creator>
  <dc:description/>
  <dc:language>en-US</dc:language>
  <cp:lastModifiedBy>Supervisor</cp:lastModifiedBy>
  <cp:lastPrinted>2001-01-05T09:14:00Z</cp:lastPrinted>
  <dcterms:modified xsi:type="dcterms:W3CDTF">2001-01-05T08:14:00Z</dcterms:modified>
  <cp:revision>12</cp:revision>
  <dc:subject/>
  <dc:title>Trať: 	</dc:title>
</cp:coreProperties>
</file>