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2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Neratovice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lák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Neratovice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0.213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.46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.085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.8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.33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2.240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.9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.4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3.230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.9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4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3.859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5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98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3.992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8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0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4.093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9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34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4.439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1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68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4.884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6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.13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6.209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.9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6.46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6.783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6.5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.0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.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.1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7.276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.0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.46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7.472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7.279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.22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7.534 = 0.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0.523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3ZL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Brandýs n/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.5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0.5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.396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.1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.64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1.789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.5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.03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.6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.60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3.370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Brandýs n/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3.969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3.7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21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1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14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4.278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0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52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4.954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7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.20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5.444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.19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.69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6.7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6.72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7.253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.00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.50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7.553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fonická kontrola v TT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7.912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7.6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.16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.3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.35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8.594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.3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.86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8.958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8.7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.18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.606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.3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.85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9.925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.6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.1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10.693    II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.4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.94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1.345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.0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.59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1.733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.4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.98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2.002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.7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.25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2.446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.1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.69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2.716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.4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.96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.109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.8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.2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.258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.1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.55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.4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.4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.462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.2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.71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4.033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SL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4.197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SL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cho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4.500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SL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4.613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3SL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4.836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.6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.08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Nerat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.26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.260</w:t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32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6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40:00Z</dcterms:created>
  <dc:creator>České dráhy s.o. - Divize dopravní cesty o.z.</dc:creator>
  <dc:description/>
  <dc:language>en-US</dc:language>
  <cp:lastModifiedBy>Supervisor</cp:lastModifiedBy>
  <cp:lastPrinted>2001-01-05T09:17:00Z</cp:lastPrinted>
  <dcterms:modified xsi:type="dcterms:W3CDTF">2001-01-05T08:17:00Z</dcterms:modified>
  <cp:revision>6</cp:revision>
  <dc:subject/>
  <dc:title>Trať: 	</dc:title>
</cp:coreProperties>
</file>