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8"/>
        <w:gridCol w:w="566"/>
        <w:gridCol w:w="993"/>
        <w:gridCol w:w="425"/>
        <w:gridCol w:w="420"/>
        <w:gridCol w:w="301"/>
        <w:gridCol w:w="129"/>
        <w:gridCol w:w="172"/>
        <w:gridCol w:w="301"/>
        <w:gridCol w:w="301"/>
        <w:gridCol w:w="301"/>
        <w:gridCol w:w="61"/>
        <w:gridCol w:w="240"/>
        <w:gridCol w:w="301"/>
        <w:gridCol w:w="301"/>
        <w:gridCol w:w="232"/>
        <w:gridCol w:w="8"/>
        <w:gridCol w:w="224"/>
        <w:gridCol w:w="963"/>
        <w:gridCol w:w="567"/>
        <w:gridCol w:w="2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3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mutov</w:t>
            </w:r>
          </w:p>
        </w:tc>
        <w:tc>
          <w:tcPr>
            <w:tcW w:w="340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arlovy 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- KARLOVY VARY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74+9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- CHOMUT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3+9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- SOKOL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74+9452+9084+9086+90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OKOLOV - CHOMUT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+9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DAŇ - SOKOLOV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+90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OKOLOV - KADAŇ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0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DAŇ - NOVÉ SEDLO U LOKTE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1</w:t>
            </w:r>
          </w:p>
        </w:tc>
        <w:tc>
          <w:tcPr>
            <w:tcW w:w="3970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OKTE - KADAŇ</w:t>
            </w:r>
          </w:p>
        </w:tc>
        <w:tc>
          <w:tcPr>
            <w:tcW w:w="22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7+9085+9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4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mutov - Kada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2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- Karlovy 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3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Kada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5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- Chomut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83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5,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9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835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mut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8,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96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4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7,4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 140,000=141,1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Kadaň </w:t>
            </w:r>
          </w:p>
          <w:p>
            <w:pPr>
              <w:pStyle w:val="Normal"/>
              <w:ind w:left="57" w:hanging="0"/>
              <w:rPr/>
            </w:pPr>
            <w:r>
              <w:rPr/>
              <w:t>skok km 140,000=141,1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4,3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95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ášterec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-1.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3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ášterec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1,6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6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štejn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štej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57,9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35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3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ráž nad Ohří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3,5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58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ojkovice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02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ojkovice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69,8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557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ov nad Ohří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ov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7,2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56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ájek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áj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2,5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5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5,4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55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arlovy 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227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 533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3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ýh Spoř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 Dub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řezno u Chomutova - Kada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daň - Březno u Chomut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5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9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15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řezno u Chomut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9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Spo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 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Spo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9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 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Dub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9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da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55"/>
        <w:gridCol w:w="63"/>
        <w:gridCol w:w="363"/>
        <w:gridCol w:w="360"/>
        <w:gridCol w:w="360"/>
        <w:gridCol w:w="1549"/>
        <w:gridCol w:w="4"/>
        <w:gridCol w:w="553"/>
        <w:gridCol w:w="1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3C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Karlovy Vary</w:t>
            </w:r>
          </w:p>
        </w:tc>
        <w:tc>
          <w:tcPr>
            <w:tcW w:w="34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Cheb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OMUTOV - SOKOL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74+9452+9084+9086+908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OKOLOV - CHOMUT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+907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DAŇ - SOKOL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+908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OKOLOV - KADAŇ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+945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DAŇ - NOVÉ SEDLO U LOKT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52+9084+908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OKTE - KADAŇ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7+9085+945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OKOLOV - CHEB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6+9098+909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SOKOL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5+9099+9097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- CHEB</w:t>
            </w:r>
          </w:p>
        </w:tc>
        <w:tc>
          <w:tcPr>
            <w:tcW w:w="269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4+9086+9088+9096+9098+9094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1</w:t>
            </w:r>
          </w:p>
        </w:tc>
        <w:tc>
          <w:tcPr>
            <w:tcW w:w="3544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KARLOVY VARY</w:t>
            </w:r>
          </w:p>
        </w:tc>
        <w:tc>
          <w:tcPr>
            <w:tcW w:w="269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5+9099+9097+9089+9087+9085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- TRŠN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4+9086+9088+9096+909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RŠNICE - KARLOVY VAR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9+9097+9089+9087+908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 - SOKOL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4+9086+908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OKOLOV - KARLOVY VARY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9+9087+908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OKTE - CHEB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8+9096+9098+909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CHEB - NOVÉ SEDLO U LOKT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5+9099+9097+9089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OVÉ SEDLO U LOKTE - TRŠN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8+9096+909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RŠNICE - NOVÉ SEDLO U LOKT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9+9097+9089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0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OKOLOV - TRŠNICE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6+9098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1</w:t>
            </w:r>
          </w:p>
        </w:tc>
        <w:tc>
          <w:tcPr>
            <w:tcW w:w="3970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TRŠNICE - SOKOLO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99+9097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4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Chod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6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dov - Nové Sedlo u Lokt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8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é Sedlo u Lokte - Sokol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9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- Nové Sedlo u Lokt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é Sedlo u Lokte - Chod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5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dov - Karlovy Vary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5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5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85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4" w:type="dxa"/>
            <w:gridSpan w:val="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5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Sedl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Sedlec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0,0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85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-Dvor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-Dvory nz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6,1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Sedlo u Lokt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6)-NOT(e2:e3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Sedlo u Lokt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5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</w:pP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318"/>
        <w:gridCol w:w="360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6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- Sokolov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8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seř.n. - Tr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ršnice - 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5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eb - Tr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9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ršnice - Sokolov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7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okolov seř.n. - Sokol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8,2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55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08,2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oko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kolov seř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05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i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i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s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s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35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nšperk nad Ohř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ynšperk nad Ohř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ba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ban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š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š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5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e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Che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390"/>
      <w:gridCol w:w="283"/>
      <w:gridCol w:w="142"/>
      <w:gridCol w:w="425"/>
      <w:gridCol w:w="1186"/>
      <w:gridCol w:w="1649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3</w:t>
          </w:r>
        </w:p>
      </w:tc>
      <w:tc>
        <w:tcPr>
          <w:tcW w:w="167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64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82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673"/>
      <w:gridCol w:w="142"/>
      <w:gridCol w:w="567"/>
      <w:gridCol w:w="425"/>
      <w:gridCol w:w="619"/>
      <w:gridCol w:w="1649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3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649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39:00Z</dcterms:created>
  <dc:creator>aa</dc:creator>
  <dc:description/>
  <dc:language>en-US</dc:language>
  <cp:lastModifiedBy>Kůžel Petr, Ing.</cp:lastModifiedBy>
  <dcterms:modified xsi:type="dcterms:W3CDTF">2003-12-12T08:39:00Z</dcterms:modified>
  <cp:revision>2</cp:revision>
  <dc:subject/>
  <dc:title>TTP_</dc:title>
</cp:coreProperties>
</file>