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3A</w:t>
            </w:r>
          </w:p>
        </w:tc>
        <w:tc>
          <w:tcPr>
            <w:tcW w:w="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Chomutov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 Karlovy Vary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821"/>
        <w:gridCol w:w="1134"/>
        <w:gridCol w:w="680"/>
        <w:gridCol w:w="680"/>
        <w:gridCol w:w="1939"/>
        <w:gridCol w:w="836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rPr>
                <w:b/>
                <w:b/>
                <w:bCs/>
              </w:rPr>
            </w:pPr>
            <w:r>
              <w:rPr>
                <w:b/>
                <w:bCs/>
              </w:rPr>
              <w:t>Chomutov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rPr>
                <w:b/>
                <w:b/>
                <w:bCs/>
              </w:rPr>
            </w:pPr>
            <w:r>
              <w:rPr>
                <w:b/>
                <w:bCs/>
              </w:rPr>
              <w:t>Odb. Dubina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rPr/>
            </w:pPr>
            <w:r>
              <w:rPr/>
              <w:t>130,672          D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jc w:val="center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rPr/>
            </w:pPr>
            <w:r>
              <w:rPr/>
              <w:t xml:space="preserve">DK Odb. Dubina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rPr/>
            </w:pPr>
            <w:r>
              <w:rPr/>
              <w:t>132,465          Ú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jc w:val="center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rPr/>
            </w:pPr>
            <w:r>
              <w:rPr/>
              <w:t xml:space="preserve">DK Odb. Dubina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adaň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lášterec nad Ohří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rPr/>
            </w:pPr>
            <w:r>
              <w:rPr/>
              <w:t xml:space="preserve">144,617          2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jc w:val="center"/>
              <w:rPr/>
            </w:pPr>
            <w:r>
              <w:rPr/>
              <w:t>PZM 2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rPr/>
            </w:pPr>
            <w:r>
              <w:rPr/>
              <w:t>St. 2 Klášterec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rPr>
                <w:b/>
                <w:b/>
                <w:bCs/>
              </w:rPr>
            </w:pPr>
            <w:r>
              <w:rPr>
                <w:b/>
                <w:bCs/>
              </w:rPr>
              <w:t>Perštejn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rPr/>
            </w:pPr>
            <w:r>
              <w:rPr/>
              <w:t>151,943          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rPr/>
            </w:pPr>
            <w:r>
              <w:rPr/>
              <w:t>PZS 3Z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 Perštejn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tráž nad Ohří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rPr>
                <w:b/>
                <w:b/>
                <w:bCs/>
              </w:rPr>
            </w:pPr>
            <w:r>
              <w:rPr>
                <w:b/>
                <w:bCs/>
              </w:rPr>
              <w:t>Vojkovice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rPr/>
            </w:pPr>
            <w:r>
              <w:rPr/>
              <w:t>E1  163,941   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rPr/>
            </w:pPr>
            <w:r>
              <w:rPr/>
              <w:t>PZS 3Z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rPr/>
            </w:pPr>
            <w:r>
              <w:rPr/>
              <w:t>JOP K. Var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lnIMP"/>
              <w:rPr/>
            </w:pPr>
            <w:r>
              <w:rPr/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alloonTex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strov nad Ohří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alloonText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alloonText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rPr/>
            </w:pPr>
            <w:r>
              <w:rPr/>
              <w:t>G1  170,153  2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rPr/>
            </w:pPr>
            <w:r>
              <w:rPr/>
              <w:t>PZS 3Z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rPr/>
            </w:pPr>
            <w:r>
              <w:rPr/>
              <w:t>JOP K. Var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rPr/>
            </w:pPr>
            <w:r>
              <w:rPr/>
              <w:t>G2  176,260  2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rPr/>
            </w:pPr>
            <w:r>
              <w:rPr/>
              <w:t>PZS 3Z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rPr/>
            </w:pPr>
            <w:r>
              <w:rPr/>
              <w:t>JOP K. Var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rPr/>
            </w:pPr>
            <w:r>
              <w:rPr>
                <w:b/>
                <w:bCs/>
              </w:rPr>
              <w:t>Hájek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rPr/>
            </w:pPr>
            <w:r>
              <w:rPr/>
              <w:t>H1  179,337  D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rPr/>
            </w:pPr>
            <w:r>
              <w:rPr/>
              <w:t>JOP K. Var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rPr/>
            </w:pPr>
            <w:r>
              <w:rPr/>
              <w:t>H2  179,575   2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rPr/>
            </w:pPr>
            <w:r>
              <w:rPr/>
              <w:t>JOP K. Var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rPr/>
            </w:pPr>
            <w:r>
              <w:rPr/>
              <w:t>H3  182,304   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rPr/>
            </w:pPr>
            <w:r>
              <w:rPr/>
              <w:t>PZS 3Z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</w:rPr>
              <w:t>JOP K.Var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  <w:b/>
                <w:bCs/>
              </w:rPr>
              <w:t>Dalovice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</w:rPr>
              <w:t>J1   184,150  D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</w:rPr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</w:rPr>
              <w:t>JOP K.Var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  <w:b/>
                <w:bCs/>
              </w:rPr>
              <w:t>Karlovy Vary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</w:tr>
    </w:tbl>
    <w:p>
      <w:pPr>
        <w:pStyle w:val="Normal"/>
        <w:rPr>
          <w:rStyle w:val="PageNumber"/>
        </w:rPr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397"/>
      <w:gridCol w:w="680"/>
      <w:gridCol w:w="155"/>
      <w:gridCol w:w="979"/>
      <w:gridCol w:w="539"/>
      <w:gridCol w:w="141"/>
      <w:gridCol w:w="680"/>
      <w:gridCol w:w="87"/>
      <w:gridCol w:w="1843"/>
      <w:gridCol w:w="9"/>
      <w:gridCol w:w="836"/>
    </w:tblGrid>
    <w:tr>
      <w:trPr/>
      <w:tc>
        <w:tcPr>
          <w:tcW w:w="1304" w:type="dxa"/>
          <w:tcBorders/>
        </w:tcPr>
        <w:p>
          <w:pPr>
            <w:pStyle w:val="Normal"/>
            <w:rPr/>
          </w:pPr>
          <w:r>
            <w:rPr/>
            <w:t>533A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843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13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1.12.2005</w:t>
          </w:r>
        </w:p>
      </w:tc>
      <w:tc>
        <w:tcPr>
          <w:tcW w:w="845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3:25:00Z</dcterms:created>
  <dc:creator>SDC Karlovy Vary</dc:creator>
  <dc:description/>
  <dc:language>en-US</dc:language>
  <cp:lastModifiedBy>KabrleT</cp:lastModifiedBy>
  <dcterms:modified xsi:type="dcterms:W3CDTF">2005-11-24T11:03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5232693</vt:r8>
  </property>
  <property fmtid="{D5CDD505-2E9C-101B-9397-08002B2CF9AE}" pid="3" name="_AuthorEmail">
    <vt:lpwstr>Hnilicka@sdc.kvr.cd.cz</vt:lpwstr>
  </property>
  <property fmtid="{D5CDD505-2E9C-101B-9397-08002B2CF9AE}" pid="4" name="_AuthorEmailDisplayName">
    <vt:lpwstr>Hnilička Miroslav, Ing.</vt:lpwstr>
  </property>
  <property fmtid="{D5CDD505-2E9C-101B-9397-08002B2CF9AE}" pid="5" name="_EmailSubject">
    <vt:lpwstr>Návrh 13. změny TTP 533</vt:lpwstr>
  </property>
</Properties>
</file>