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283"/>
        <w:gridCol w:w="141"/>
        <w:gridCol w:w="1561"/>
        <w:gridCol w:w="1276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3C</w:t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  </w:t>
            </w:r>
            <w:r>
              <w:rPr>
                <w:b/>
                <w:bCs/>
              </w:rPr>
              <w:t>Karlovy Vary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</w:t>
            </w:r>
            <w:r>
              <w:rPr>
                <w:b/>
                <w:bCs/>
              </w:rPr>
              <w:t>Cheb</w:t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 1 a 2</w:t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lovy Vary – Chodov zhlav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dov zhlaví – Sokolo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kolov – Cheb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m</w:t>
            </w:r>
          </w:p>
        </w:tc>
        <w:tc>
          <w:tcPr>
            <w:tcW w:w="32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5/120</w:t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ovoz: obousměrn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úseku K.Vary-Sokolov levostrann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 úseku Sokolov-Cheb pravostranný 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mm</w:t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~ 25 kV 50 Hz</w:t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Organizování a provozování drážní dopravy podle: ČD D2 </w:t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ťový rádiový systém:  TESLA</w:t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2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3,78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3,79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,50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,50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rlovy Var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,45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</w:t>
            </w: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0,8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VJ-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6,4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8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6,44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8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,35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8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,7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8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8,44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8,69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8,69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8,90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9,49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9,49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 K.Vary Dvory n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,0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2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,74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,74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1,44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1,44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2,31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3,24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,08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,08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,14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,14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,14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dov zhlav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,44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</w:t>
            </w:r>
            <w:r>
              <w:rPr/>
              <w:t>9,1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</w:t>
            </w:r>
            <w:r>
              <w:rPr/>
              <w:t>8,9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2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,78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,8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,8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,97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,97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,97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é Sedlo u Lokt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,252=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,56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</w:t>
            </w: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</w:t>
            </w:r>
            <w:r>
              <w:rPr/>
              <w:t>6,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2,3,4,6</w:t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,25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,99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,99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,99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,99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19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,64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,64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19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,96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,96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,36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20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,4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20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,4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,4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20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,73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2015/20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,49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,49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20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,5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,5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20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,95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,95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2027/20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,69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,69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2030/20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,08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,08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2038/20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,87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,87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2044/20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,48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,48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20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,91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,91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. Královské Poříč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,32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20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,48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20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,48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,49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20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,77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20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,77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,77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,39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,39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,39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kolov !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8,15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</w:t>
            </w:r>
            <w:r>
              <w:rPr/>
              <w:t>8,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kolov</w:t>
            </w:r>
            <w:r>
              <w:rPr>
                <w:rFonts w:eastAsia="Times New Roman CE" w:cs="Times New Roman CE" w:ascii="Times New Roman CE" w:hAnsi="Times New Roman CE"/>
              </w:rPr>
              <w:t xml:space="preserve"> seř.n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9,69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VJ-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,10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,10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,37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,39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it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1,65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</w:t>
            </w:r>
            <w:r>
              <w:rPr/>
              <w:t>2,6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2</w:t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,14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,14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,14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. Hlavn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,9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1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,1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,1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1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,3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,2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1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,3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,3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1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,60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1 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,60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,60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1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5,3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5,44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1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5,89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5,89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ř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,2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,2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,4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,4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,4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s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7,37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2</w:t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,15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,15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,15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ř 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,43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,43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1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,93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,93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B-2194 (Př 1S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,44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,44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 2S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,4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,50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,50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2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,50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,50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2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,0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,0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,58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,58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,58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ynšper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,6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</w:t>
            </w:r>
            <w:r>
              <w:rPr/>
              <w:t>2,6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</w:t>
            </w:r>
            <w:r>
              <w:rPr/>
              <w:t>5,6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2</w:t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VJ-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,6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,6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,6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2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4,4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4,4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2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4,91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4,91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5,55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5,55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2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5,55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z Neba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5,98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5,39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2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6,4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2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7,1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7,1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2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7,73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7,73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2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,3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,3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9,13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9,13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2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9,13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2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9,64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9,64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3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,45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,45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š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2,1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</w:t>
            </w:r>
            <w:r>
              <w:rPr/>
              <w:t>2,6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</w:t>
            </w:r>
            <w:r>
              <w:rPr/>
              <w:t>9,6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2</w:t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VJ-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3,1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3,1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3,1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3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3,39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,26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3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,26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,26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,2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3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,2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,2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3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,1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,18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3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,64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,64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63/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,65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,9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,9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,9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eb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7,252=</w:t>
            </w:r>
          </w:p>
          <w:p>
            <w:pPr>
              <w:pStyle w:val="Normal"/>
              <w:rPr/>
            </w:pPr>
            <w:r>
              <w:rPr/>
              <w:t>455,030=</w:t>
            </w:r>
          </w:p>
          <w:p>
            <w:pPr>
              <w:pStyle w:val="Normal"/>
              <w:rPr/>
            </w:pPr>
            <w:r>
              <w:rPr/>
              <w:t>151,468=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4,420 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</w:t>
            </w:r>
            <w:r>
              <w:rPr/>
              <w:t>9,6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2,3,4a,4b,5,6,7a,7,b,8,9a,</w:t>
            </w:r>
          </w:p>
          <w:p>
            <w:pPr>
              <w:pStyle w:val="Normal"/>
              <w:rPr/>
            </w:pPr>
            <w:r>
              <w:rPr/>
              <w:t>9b,10,11,12,14,16,18,20</w:t>
            </w:r>
          </w:p>
        </w:tc>
        <w:tc>
          <w:tcPr>
            <w:tcW w:w="32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984"/>
    </w:tblGrid>
    <w:tr>
      <w:trPr/>
      <w:tc>
        <w:tcPr>
          <w:tcW w:w="2040" w:type="dxa"/>
          <w:gridSpan w:val="2"/>
          <w:tcBorders/>
        </w:tcPr>
        <w:p>
          <w:pPr>
            <w:pStyle w:val="Normal"/>
            <w:ind w:right="360" w:hanging="0"/>
            <w:rPr/>
          </w:pPr>
          <w:r>
            <w:rPr/>
            <w:t>TTP 533C</w:t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344" w:type="dxa"/>
          <w:gridSpan w:val="2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12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Účinnost od  </w:t>
          </w:r>
          <w:r>
            <w:rPr/>
            <w:t>1.8.2005</w:t>
          </w:r>
        </w:p>
      </w:tc>
    </w:tr>
    <w:tr>
      <w:trPr/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6:53:00Z</dcterms:created>
  <dc:creator>SDC PLZEN</dc:creator>
  <dc:description/>
  <dc:language>en-US</dc:language>
  <cp:lastModifiedBy>Kabrle Tomáš</cp:lastModifiedBy>
  <cp:lastPrinted>2005-04-26T07:30:00Z</cp:lastPrinted>
  <dcterms:modified xsi:type="dcterms:W3CDTF">2005-07-19T08:28:00Z</dcterms:modified>
  <cp:revision>1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760875</vt:r8>
  </property>
  <property fmtid="{D5CDD505-2E9C-101B-9397-08002B2CF9AE}" pid="3" name="_AuthorEmail">
    <vt:lpwstr>Hnilicka@sdc.kvr.cd.cz</vt:lpwstr>
  </property>
  <property fmtid="{D5CDD505-2E9C-101B-9397-08002B2CF9AE}" pid="4" name="_AuthorEmailDisplayName">
    <vt:lpwstr>Hnilička Miroslav, Ing.</vt:lpwstr>
  </property>
  <property fmtid="{D5CDD505-2E9C-101B-9397-08002B2CF9AE}" pid="5" name="_EmailSubject">
    <vt:lpwstr>12. změna TTP 533</vt:lpwstr>
  </property>
  <property fmtid="{D5CDD505-2E9C-101B-9397-08002B2CF9AE}" pid="6" name="_PreviousAdHocReviewCycleID">
    <vt:r8>65760875</vt:r8>
  </property>
</Properties>
</file>