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arlovy Vary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Cheb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397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Karlovy Var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Chodo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VI-V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VI-V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Chodov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Nové Sedlo u Lokt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 po</w:t>
            </w:r>
          </w:p>
          <w:p>
            <w:pPr>
              <w:pStyle w:val="Normal"/>
              <w:rPr/>
            </w:pPr>
            <w:r>
              <w:rPr/>
              <w:t>1. a 2. TK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 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 I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Nové Sedlo u Lokt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Sokolov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V-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Sokolov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Cit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I-I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 I-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Cit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Das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Dasn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Kynšperk nad Ohř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 - III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-II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Kynšperk nad Ohří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Trš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42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Tršn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VII-VII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20.12. 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1:00Z</dcterms:created>
  <dc:creator>NEVÍDAL MIROSLAV</dc:creator>
  <dc:description/>
  <dc:language>en-US</dc:language>
  <cp:lastModifiedBy>Kabrle Tomáš</cp:lastModifiedBy>
  <cp:lastPrinted>2004-12-09T08:33:00Z</cp:lastPrinted>
  <dcterms:modified xsi:type="dcterms:W3CDTF">2004-12-10T11:54:00Z</dcterms:modified>
  <cp:revision>9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3383941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773383941</vt:r8>
  </property>
</Properties>
</file>