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25"/>
        <w:gridCol w:w="681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C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 rozhodující o traťové rychlosti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 xml:space="preserve">Karlovy Vary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1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 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ynšperk n. Ohří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ynšperk n. Ohř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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.Vary Dvory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0,5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= 20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ko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okolov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</w:t>
            </w:r>
            <w:r>
              <w:rPr/>
              <w:t>ZV 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 n/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 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= 40km/h.</w:t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565"/>
        <w:gridCol w:w="566"/>
        <w:gridCol w:w="47"/>
        <w:gridCol w:w="250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9"/>
        <w:gridCol w:w="708"/>
      </w:tblGrid>
      <w:tr>
        <w:trPr/>
        <w:tc>
          <w:tcPr>
            <w:tcW w:w="303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C</w:t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6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 xml:space="preserve">Karlovy Vary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eb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2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1435</w:t>
            </w:r>
          </w:p>
        </w:tc>
        <w:tc>
          <w:tcPr>
            <w:tcW w:w="9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6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odov zhlaví 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6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7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rlovy Vary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  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odov zhlav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kolov                                                  100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kol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ynšperk n. Ohří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ynšperk n. Ohř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eb 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rlovy Var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vjezd odb.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vjezd odb.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</w:t>
            </w:r>
            <w:r>
              <w:rPr/>
              <w:t>ZV160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.Vary Dvory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é Sedlo u Lokte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911 =20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ko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okolov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 n/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osty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.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av výhybek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1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 č.</w:t>
            </w:r>
          </w:p>
          <w:p>
            <w:pPr>
              <w:pStyle w:val="Normal"/>
              <w:jc w:val="center"/>
              <w:rPr/>
            </w:pPr>
            <w:r>
              <w:rPr/>
              <w:t>130-158 =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40 km/hod.</w:t>
            </w:r>
          </w:p>
        </w:tc>
        <w:tc>
          <w:tcPr>
            <w:tcW w:w="7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3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1.12.2005</w:t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4:49:00Z</dcterms:created>
  <dc:creator>SDC Karlovy Vary</dc:creator>
  <dc:description/>
  <dc:language>en-US</dc:language>
  <cp:lastModifiedBy>KabrleT</cp:lastModifiedBy>
  <cp:lastPrinted>2005-10-04T15:48:00Z</cp:lastPrinted>
  <dcterms:modified xsi:type="dcterms:W3CDTF">2005-11-24T11:04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8932880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3. změny TTP 533</vt:lpwstr>
  </property>
  <property fmtid="{D5CDD505-2E9C-101B-9397-08002B2CF9AE}" pid="6" name="_PreviousAdHocReviewCycleID">
    <vt:r8>-358932880</vt:r8>
  </property>
</Properties>
</file>