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A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Chomutov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Karlovy Vary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Chomutov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Kadaň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rlovy Vary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Kadaň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Klášterec nad Ohří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39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rlovy Vary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Klášterec nad Ohří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Perštejn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III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VI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rlovy Vary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Perštejn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Stráž nad Ohří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39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rlovy Vary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Stráž nad Ohří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Vojkovice nad Ohří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 III-IV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I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39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rlovy Vary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Vojkovice nad Ohří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Ostrov nad Ohří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 VII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I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39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rlovy Vary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Ostrov nad Ohří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Hájek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 VIII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/ I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39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rlovy Vary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Hájek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Dalovice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/ II-III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VII-VIII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39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rlovy Vary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Dalovice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Karlovy Vary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-III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II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33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20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1:45:00Z</dcterms:created>
  <dc:creator>OPŘ Ústí nad Labem</dc:creator>
  <dc:description/>
  <dc:language>en-US</dc:language>
  <cp:lastModifiedBy>Kabrle Tomáš</cp:lastModifiedBy>
  <cp:lastPrinted>2004-10-27T07:03:00Z</cp:lastPrinted>
  <dcterms:modified xsi:type="dcterms:W3CDTF">2004-12-10T11:53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7842744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839407963</vt:r8>
  </property>
</Properties>
</file>