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B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ýh. Spořice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Dubina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ýh. Spoř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 Dubina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ýh. Spoř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. Dubina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h. Spořice</w:t>
            </w:r>
          </w:p>
          <w:p>
            <w:pPr>
              <w:pStyle w:val="Normal"/>
              <w:rPr/>
            </w:pPr>
            <w:r>
              <w:rPr/>
              <w:t>121,500 = 0,00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 sp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35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91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b. Dubi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,997 = 128,132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48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3T10:48:00Z</dcterms:modified>
  <cp:revision>2</cp:revision>
  <dc:subject/>
  <dc:title>Trať:	</dc:title>
</cp:coreProperties>
</file>