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 a 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eb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pk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eb 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í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pk  *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  žst Citice = zákaz práce postrku z koleje 13 - 21 směrem Chomutov až k náv. č. 132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ové Sedlo u Lokt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m 200,70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nezav. 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ať.klíč  vydá žst N.Sedlo u Lokte 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38:00Z</dcterms:created>
  <dc:creator>Lubomír Hnulík</dc:creator>
  <dc:description/>
  <dc:language>en-US</dc:language>
  <cp:lastModifiedBy>Lubomír Hnulík</cp:lastModifiedBy>
  <dcterms:modified xsi:type="dcterms:W3CDTF">2003-03-23T10:38:00Z</dcterms:modified>
  <cp:revision>1</cp:revision>
  <dc:subject/>
  <dc:title>TTP	</dc:title>
</cp:coreProperties>
</file>