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Chomut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jprty – státní hran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850"/>
        <w:gridCol w:w="992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mutov </w:t>
            </w:r>
            <w:r>
              <w:rPr/>
              <w:t xml:space="preserve">             0,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88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41 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,54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3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omut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v km 1,54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0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78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Ćernovice u Chom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4,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7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93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Domina  nz</w:t>
            </w:r>
            <w:r>
              <w:rPr/>
              <w:t xml:space="preserve">           14,0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61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-Suchdol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18,9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1,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K-X21     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   z</w:t>
            </w:r>
            <w:r>
              <w:rPr/>
              <w:t xml:space="preserve">            21,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338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OPK-OX21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50 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Z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Křim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6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-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0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OX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imov</w:t>
            </w:r>
            <w:r>
              <w:rPr/>
              <w:t xml:space="preserve">      0,000=22,7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Nová Ves u Křimov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,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45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ýsluní  nz</w:t>
            </w:r>
            <w:r>
              <w:rPr/>
              <w:t xml:space="preserve">            5,2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sová  </w:t>
            </w:r>
            <w:r>
              <w:rPr/>
              <w:t xml:space="preserve">              11,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14            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ěděnec  nz</w:t>
            </w:r>
            <w:r>
              <w:rPr/>
              <w:t xml:space="preserve">        16,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92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děnec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18,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4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86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183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ářská-městys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22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725  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97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60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vářská </w:t>
            </w:r>
            <w:r>
              <w:rPr/>
              <w:t xml:space="preserve">           25,6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Hamry  z</w:t>
            </w:r>
            <w:r>
              <w:rPr/>
              <w:t xml:space="preserve">  27,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575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   zastávka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0,6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jprty-koupaliště  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32,9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193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 přejezd v km 33,19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689              D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47              D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Vejpr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jprty   </w:t>
            </w:r>
            <w:r>
              <w:rPr/>
              <w:t xml:space="preserve">             34,8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42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15.1. 2005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6:54:00Z</dcterms:created>
  <dc:creator>Lubomír Hnulík</dc:creator>
  <dc:description/>
  <dc:language>en-US</dc:language>
  <cp:lastModifiedBy>OPŘ Ústí nad Labem</cp:lastModifiedBy>
  <cp:lastPrinted>2003-12-09T08:31:00Z</cp:lastPrinted>
  <dcterms:modified xsi:type="dcterms:W3CDTF">2005-01-06T11:33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56424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</Properties>
</file>