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535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Děčín  hl. 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 Oldřichov u Duchcova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7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092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41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9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45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57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670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569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771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708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9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855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99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umec u  Chab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č. 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č. 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 st. 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2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668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7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58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79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1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072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245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2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il. nadjez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p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větl. stožár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 č. 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aží stožár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  č. 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. sklad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2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1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308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ovosedlice  z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5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. nadjez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 l. brán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 č. 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 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 č. 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,  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249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12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378</w:t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5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5</w:t>
          </w:r>
        </w:p>
        <w:p>
          <w:pPr>
            <w:pStyle w:val="Normal"/>
            <w:rPr/>
          </w:pPr>
          <w:r>
            <w:rPr/>
            <w:t>Účinnost od 15.1.2004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42:00Z</dcterms:created>
  <dc:creator>SDC České Budějovice</dc:creator>
  <dc:description/>
  <dc:language>en-US</dc:language>
  <cp:lastModifiedBy>OPŘ Ústí nad Labem</cp:lastModifiedBy>
  <dcterms:modified xsi:type="dcterms:W3CDTF">2003-12-15T08:41:00Z</dcterms:modified>
  <cp:revision>6</cp:revision>
  <dc:subject/>
  <dc:title>Trať: _</dc:title>
</cp:coreProperties>
</file>