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785"/>
        <w:gridCol w:w="748"/>
        <w:gridCol w:w="1843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36A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Mariánské Lázně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Karlovy Vary dolní n.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iánské Lázně – Poutn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sou přechodná hnací vozidla řady 110, 111, 112, 113, 209, 210, 451, 452, 460, 470, 718, 721, 730, 740, 743, 745, 749, 750, 751, 752, 753, 754, 850, 851, 853.</w:t>
            </w:r>
          </w:p>
          <w:p>
            <w:pPr>
              <w:pStyle w:val="Normal"/>
              <w:rPr/>
            </w:pPr>
            <w:r>
              <w:rPr/>
              <w:t>Nejsou přechodná  hnací vozidla řady 710 v úseku O.Kladruby-Poutnov.</w:t>
            </w:r>
          </w:p>
          <w:p>
            <w:pPr>
              <w:pStyle w:val="Normal"/>
              <w:rPr/>
            </w:pPr>
            <w:r>
              <w:rPr/>
              <w:t xml:space="preserve">Omezenou rychlostí </w:t>
            </w:r>
            <w:r>
              <w:rPr>
                <w:color w:val="000000"/>
              </w:rPr>
              <w:t>20 km/h pro mosty v km 28,650 – 28,700; 29,740 - 29,790 jsou přechodná hnací vozidla řady 720, 735, 742, 852 (nejsou přechodná dvojmo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nací vozidla nesmí na těchto mostech brzdit a rozjíždět se.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utnov - Karlovy Vary dol.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jsou přechodná hnací vozidla řady 111, 112, 113, 718, 730, 731, 740, 743, 745, 850, 851, 85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jsou přechodná hnací vozidla řady 710 v úseku Poutnov - Bečov n.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mezenou rychlostí 20 km/h pro mosty v km 35,910 - 35,970; 43,710 - 43,760; 44,200 - 44,250 jsou přechodná hnací vozidla řady 720, 735, 742, 852 (nejsou přechodná dvojmo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nací vozidla nesmí na těchto mostech brzdit a rozjíždět se.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40" w:after="40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Neobsazeno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36 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8</w:t>
          </w:r>
        </w:p>
        <w:p>
          <w:pPr>
            <w:pStyle w:val="Normal"/>
            <w:rPr/>
          </w:pPr>
          <w:r>
            <w:rPr/>
            <w:t>Účinnost od 1.7.2004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36 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8</w:t>
          </w:r>
        </w:p>
        <w:p>
          <w:pPr>
            <w:pStyle w:val="Normal"/>
            <w:rPr/>
          </w:pPr>
          <w:r>
            <w:rPr/>
            <w:t>Účinnost od 1.7.2004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6:50:00Z</dcterms:created>
  <dc:creator>OPO Ústí nad Labem</dc:creator>
  <dc:description/>
  <dc:language>en-US</dc:language>
  <cp:lastModifiedBy>OPŘ Ústí nad Labem</cp:lastModifiedBy>
  <cp:lastPrinted>2004-06-01T05:51:00Z</cp:lastPrinted>
  <dcterms:modified xsi:type="dcterms:W3CDTF">2004-06-01T06:50:00Z</dcterms:modified>
  <cp:revision>2</cp:revision>
  <dc:subject/>
  <dc:title>Trať e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0264448</vt:r8>
  </property>
  <property fmtid="{D5CDD505-2E9C-101B-9397-08002B2CF9AE}" pid="3" name="_AuthorEmail">
    <vt:lpwstr>Hnilicka@sdc.kvr.cd.cz</vt:lpwstr>
  </property>
  <property fmtid="{D5CDD505-2E9C-101B-9397-08002B2CF9AE}" pid="4" name="_AuthorEmailDisplayName">
    <vt:lpwstr>Hnilička Miroslav, Ing.</vt:lpwstr>
  </property>
  <property fmtid="{D5CDD505-2E9C-101B-9397-08002B2CF9AE}" pid="5" name="_EmailSubject">
    <vt:lpwstr>8.změna TTP 536</vt:lpwstr>
  </property>
  <property fmtid="{D5CDD505-2E9C-101B-9397-08002B2CF9AE}" pid="6" name="_PreviousAdHocReviewCycleID">
    <vt:r8>580364113</vt:r8>
  </property>
</Properties>
</file>