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12"/>
        <w:gridCol w:w="1107"/>
        <w:gridCol w:w="1104"/>
        <w:gridCol w:w="2196"/>
        <w:gridCol w:w="14"/>
        <w:gridCol w:w="765"/>
      </w:tblGrid>
      <w:tr>
        <w:trPr/>
        <w:tc>
          <w:tcPr>
            <w:tcW w:w="22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36A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6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Místa na trati a ve stanicích, kde není dodržen volný postranní prostor    průjezdného průřezu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Mariánské Lázně</w:t>
            </w:r>
          </w:p>
        </w:tc>
        <w:tc>
          <w:tcPr>
            <w:tcW w:w="331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Karlovy Vary dol.n.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61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578"/>
        <w:gridCol w:w="868"/>
        <w:gridCol w:w="866"/>
        <w:gridCol w:w="2183"/>
        <w:gridCol w:w="756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>Mariánské Lázně    -    Vlk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3,7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adjezd, nadchod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4,5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5,991 - 6,23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Vlkovický    tunel                                                 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Vlkovice - Ovesné Kladruby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9,2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Ovesné Kladruby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stupiště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Ovesné Kladruby    - Tepl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5,43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7,7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Tepl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stupiště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Teplá    --    Poutn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0,39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21,14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outn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eurčený objek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Stožár osvětlení   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Poutnov    - Bečov nad Tepl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5,14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5,6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ní konstruk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6,67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ní konstruk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7,49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ní konstruk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7,702-27,83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Dolnohamerský tunel    I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8,569-28,6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Dolnohamerský tunel    II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8,6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8,720-28,8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Dolnohamerský tunel    III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29,484-29,6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Dolnohamerský tunel IV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32,3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    L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Bečov nad Tepl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 S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kolej   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 S1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větelné návěstidlo  S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odní jeřáb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Bečov nad T. – Krásný Jez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33,995-34,29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Bečovský tunel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34,29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ní konstruk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34,3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34,3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35,9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35,94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ní konstruk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35,96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Krásný Jez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věst - tabule, terč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věstidlo L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hybka 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věstidlo L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věst - tabule, terč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Krásný Jez - Teplička u K.Varů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 xml:space="preserve">38,093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věst - sloupek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Teplička u Karlových Varů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 xml:space="preserve">kolej č. 3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hybka    3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 xml:space="preserve">Teplička u K.Varů -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K.Vary    Březov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43,0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stupiště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43,7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ní konstruk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43,73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ní konstruk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44,2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ní konstruk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44,2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ní konstruk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44,24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ní konstruk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>47,2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47,4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K.Vary    Březov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věst - tabule, terč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Stožár osvětlení   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hybka    2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Stožár osvětlení    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věst - tabule, terč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věst - sloupeK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K.Vary Březová-K.Vary d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49,291-49,4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Doubský tunel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49,8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ástupiště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50,7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50,76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os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50,79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ábradlí, oploc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color w:val="000000"/>
              </w:rPr>
              <w:t>K.Vary dol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hybka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hybka    24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Telefonní sloupek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hybka 15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eurčený objek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Neurčený objekt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ýhybka 17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tožár osvětlen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kolej    č. 110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ampa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897"/>
      <w:gridCol w:w="516"/>
      <w:gridCol w:w="62"/>
      <w:gridCol w:w="868"/>
      <w:gridCol w:w="812"/>
      <w:gridCol w:w="54"/>
      <w:gridCol w:w="1548"/>
      <w:gridCol w:w="635"/>
      <w:gridCol w:w="756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5</w:t>
          </w:r>
        </w:p>
      </w:tc>
      <w:tc>
        <w:tcPr>
          <w:tcW w:w="139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72</Words>
  <Characters>3308</Characters>
  <CharactersWithSpaces>2694</CharactersWithSpaces>
  <Company>ČD,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9:16:00Z</dcterms:created>
  <dc:creator>Karel Seidl, Ing.</dc:creator>
  <dc:description/>
  <dc:language>en-US</dc:language>
  <cp:lastModifiedBy/>
  <dcterms:modified xsi:type="dcterms:W3CDTF">2003-03-25T12:59:00Z</dcterms:modified>
  <cp:revision>7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193850702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5</vt:lpwstr>
  </property>
  <property fmtid="{D5CDD505-2E9C-101B-9397-08002B2CF9AE}" pid="7" name="_PreviousAdHocReviewCycleID">
    <vt:r8>293928226</vt:r8>
  </property>
</Properties>
</file>