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6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Mariánské Lázně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Karlovy Vary d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iánské Lázně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rlovy Vary d.n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iánské Lázně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rlovy Vary d.n. 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 svrš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iánské Lázn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8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1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6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kov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vesné Kladruby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3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plá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utnov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č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rásný Jez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plička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6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7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,9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0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8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8,2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.Vary-Březová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7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9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9,9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zda vedlejším směre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Vary dol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zda vedlejším směrem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vozidla řady 720, 735 a 742 (ze skup. přech. VI) po koleji č.110, 116, 118, 205 a 207 max. rychlostí 10 km/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vozidla řady 720, 735 a 742 po koleji č.110, 116, 118, 205 a 207 max. rychlostí 10 km/h.</w:t>
            </w:r>
          </w:p>
          <w:p>
            <w:pPr>
              <w:pStyle w:val="Normal"/>
              <w:rPr/>
            </w:pPr>
            <w:r>
              <w:rPr/>
              <w:t>V DKV sjízdné všechny paprsky rychl. 5 km/h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43"/>
      <w:gridCol w:w="424"/>
      <w:gridCol w:w="1135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55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8</w:t>
          </w:r>
        </w:p>
        <w:p>
          <w:pPr>
            <w:pStyle w:val="Normal"/>
            <w:rPr/>
          </w:pPr>
          <w:r>
            <w:rPr/>
            <w:t>Účinnost od 1.7.2004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6:53:00Z</dcterms:created>
  <dc:creator>SDC Karlovy Vary</dc:creator>
  <dc:description/>
  <dc:language>en-US</dc:language>
  <cp:lastModifiedBy>OPŘ Ústí nad Labem</cp:lastModifiedBy>
  <cp:lastPrinted>2004-05-27T13:46:00Z</cp:lastPrinted>
  <dcterms:modified xsi:type="dcterms:W3CDTF">2004-06-01T06:53:00Z</dcterms:modified>
  <cp:revision>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0763887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8.změna TTP 536</vt:lpwstr>
  </property>
  <property fmtid="{D5CDD505-2E9C-101B-9397-08002B2CF9AE}" pid="6" name="_PreviousAdHocReviewCycleID">
    <vt:r8>1571830080</vt:r8>
  </property>
</Properties>
</file>