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"/>
        <w:gridCol w:w="1559"/>
        <w:gridCol w:w="568"/>
        <w:gridCol w:w="533"/>
        <w:gridCol w:w="33"/>
        <w:gridCol w:w="568"/>
        <w:gridCol w:w="565"/>
        <w:gridCol w:w="2"/>
        <w:gridCol w:w="308"/>
        <w:gridCol w:w="785"/>
        <w:gridCol w:w="747"/>
      </w:tblGrid>
      <w:tr>
        <w:trPr/>
        <w:tc>
          <w:tcPr>
            <w:tcW w:w="5198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Trať</w:t>
            </w:r>
          </w:p>
        </w:tc>
        <w:tc>
          <w:tcPr>
            <w:tcW w:w="7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right"/>
              <w:rPr/>
            </w:pPr>
            <w:r>
              <w:rPr/>
              <w:t>536C</w:t>
            </w:r>
          </w:p>
        </w:tc>
      </w:tr>
      <w:tr>
        <w:trPr/>
        <w:tc>
          <w:tcPr>
            <w:tcW w:w="67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>
                <w:b/>
              </w:rPr>
              <w:t>Karlovy Vary dolní nádraží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right"/>
              <w:rPr/>
            </w:pPr>
            <w:r>
              <w:rPr/>
              <w:t>Johangeorgenstadt DB</w:t>
            </w:r>
          </w:p>
        </w:tc>
      </w:tr>
      <w:tr>
        <w:trPr/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K.Vary d.n. - Karlovy Vary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Nejsou přechodná hnací vozidla řady 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21, 122, 123, 124, 130, 131, 140, 141, 230, 240, 242, 350, 460, 470, 560,      759.</w:t>
            </w:r>
          </w:p>
        </w:tc>
      </w:tr>
      <w:tr>
        <w:trPr/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Karlovy Vary - odb.Sedlec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/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odb. Sedlec-Vysoká Pec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B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ejsou přechodná hnací vozidla řady 110, 111, 112,    209, 210, 460, 470, 710, 718,    721, 730, 740, 743,    749, 750, 751, 752, 753, 754, 850, 851.</w:t>
            </w:r>
          </w:p>
        </w:tc>
      </w:tr>
      <w:tr>
        <w:trPr/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ysoká Pec - Potůčky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ejsou přechodná hnací vozidla řady 111, 112,      710, 718, 730, 740, 743,    850, 851.</w:t>
            </w:r>
          </w:p>
        </w:tc>
      </w:tr>
      <w:tr>
        <w:trPr/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Potůčky    - Johangeorgenstadt DB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A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Nejsou přechodná hnací vozidla řady 111, 112,      710, 718, 730, 731, 740, 743,    850, 851.</w:t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3829"/>
        <w:gridCol w:w="1134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Úsek trati, km, dopravna,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tanoviště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both"/>
              <w:rPr/>
            </w:pPr>
            <w:r>
              <w:rPr/>
              <w:t>Platí předpisy ČD a v  železniční stanici</w:t>
            </w:r>
            <w:r>
              <w:rPr>
                <w:b/>
                <w:sz w:val="22"/>
              </w:rPr>
              <w:t xml:space="preserve"> </w:t>
            </w:r>
            <w:r>
              <w:rPr/>
              <w:t>Johangeorgenstadt    předpisy DB a Dodatková ujednání pro železniční pohraniční přechod Potůčky - Johanngeorgenstadt DB.</w:t>
            </w:r>
          </w:p>
          <w:p>
            <w:pPr>
              <w:pStyle w:val="Normal"/>
              <w:tabs>
                <w:tab w:val="clear" w:pos="708"/>
              </w:tabs>
              <w:bidi w:val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87"/>
      <w:gridCol w:w="455"/>
      <w:gridCol w:w="933"/>
      <w:gridCol w:w="1387"/>
      <w:gridCol w:w="1366"/>
      <w:gridCol w:w="22"/>
      <w:gridCol w:w="1254"/>
      <w:gridCol w:w="780"/>
    </w:tblGrid>
    <w:tr>
      <w:trPr/>
      <w:tc>
        <w:tcPr>
          <w:tcW w:w="1387" w:type="dxa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left"/>
            <w:rPr/>
          </w:pPr>
          <w:r>
            <w:rPr/>
          </w:r>
        </w:p>
      </w:tc>
      <w:tc>
        <w:tcPr>
          <w:tcW w:w="1388" w:type="dxa"/>
          <w:gridSpan w:val="2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left"/>
            <w:rPr/>
          </w:pPr>
          <w:r>
            <w:rPr/>
          </w:r>
        </w:p>
      </w:tc>
      <w:tc>
        <w:tcPr>
          <w:tcW w:w="1387" w:type="dxa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388" w:type="dxa"/>
          <w:gridSpan w:val="2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left"/>
            <w:rPr/>
          </w:pPr>
          <w:r>
            <w:rPr>
              <w:b/>
            </w:rPr>
            <w:t>3</w:t>
          </w:r>
        </w:p>
      </w:tc>
      <w:tc>
        <w:tcPr>
          <w:tcW w:w="2034" w:type="dxa"/>
          <w:gridSpan w:val="2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>    1.4.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WithSpaces>999</CharactersWithSpaces>
  <Company>È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7:06:00Z</dcterms:created>
  <dc:creator>OPØ Ústí nad Labem</dc:creator>
  <dc:description/>
  <dc:language>en-US</dc:language>
  <cp:lastModifiedBy/>
  <cp:lastPrinted>2003-03-03T08:41:00Z</cp:lastPrinted>
  <dcterms:modified xsi:type="dcterms:W3CDTF">2003-03-14T14:58:00Z</dcterms:modified>
  <cp:revision>4</cp:revision>
  <dc:subject/>
  <dc:title>Tra è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bomír Hnulík</vt:lpwstr>
  </property>
</Properties>
</file>