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36C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Karlovy Vary d.n.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Johanngeorgenstadt DB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d.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Johanngeorgenstadt DB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d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                                            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arlovy Vary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Johanngeorgenstadt DB                             45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arlovy Vary d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arlovy Va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760 = 186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jezd vedlejším směrem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5,1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2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Stará Rol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ová Rol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5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5,2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6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6,2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,</w:t>
            </w:r>
          </w:p>
          <w:p>
            <w:pPr>
              <w:pStyle w:val="Normal"/>
              <w:widowControl/>
              <w:rPr/>
            </w:pPr>
            <w:r>
              <w:rPr/>
              <w:t>ZV1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,8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ejd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9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Vysoká Pec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7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vé Hamr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3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5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4,6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4,7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nink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el.svršek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8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rní Blatná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45,2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2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ůčk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46,5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nice D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Johanngeor-genstadt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nice DB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536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1</w:t>
          </w:r>
        </w:p>
        <w:p>
          <w:pPr>
            <w:pStyle w:val="Normal"/>
            <w:widowControl/>
            <w:rPr/>
          </w:pPr>
          <w:r>
            <w:rPr/>
            <w:t>Účinnost od 1.6.2005</w:t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5:32:00Z</dcterms:created>
  <dc:creator>NEVÍDAL MIROSLAV</dc:creator>
  <dc:description/>
  <dc:language>en-US</dc:language>
  <cp:lastModifiedBy>Kabrle Tomáš</cp:lastModifiedBy>
  <cp:lastPrinted>2005-04-29T06:48:00Z</cp:lastPrinted>
  <dcterms:modified xsi:type="dcterms:W3CDTF">2005-05-17T07:04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439806</vt:r8>
  </property>
  <property fmtid="{D5CDD505-2E9C-101B-9397-08002B2CF9AE}" pid="3" name="_AuthorEmailDisplayName">
    <vt:lpwstr>Matějková Halina</vt:lpwstr>
  </property>
  <property fmtid="{D5CDD505-2E9C-101B-9397-08002B2CF9AE}" pid="4" name="_EmailSubject">
    <vt:lpwstr>Změny TTP 536 a 539</vt:lpwstr>
  </property>
</Properties>
</file>