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  <w:gridCol w:w="781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Dalovice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Merklín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,443  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K.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,079        U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8,218 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dov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7,030   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6,672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6,301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6,029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5,445         U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5,048  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ý Rybník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3,511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3,318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,991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,707   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oznětín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,250   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,656         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K.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86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7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0,047  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klín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13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15.1.2005</w:t>
          </w:r>
        </w:p>
      </w:tc>
      <w:tc>
        <w:tcPr>
          <w:tcW w:w="845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5:47:00Z</dcterms:created>
  <dc:creator>aa</dc:creator>
  <dc:description/>
  <dc:language>en-US</dc:language>
  <cp:lastModifiedBy>OPŘ Ústí nad Labem</cp:lastModifiedBy>
  <cp:lastPrinted>2004-12-15T07:00:00Z</cp:lastPrinted>
  <dcterms:modified xsi:type="dcterms:W3CDTF">2004-12-17T05:47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763257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36, 543, 546</vt:lpwstr>
  </property>
  <property fmtid="{D5CDD505-2E9C-101B-9397-08002B2CF9AE}" pid="6" name="_PreviousAdHocReviewCycleID">
    <vt:r8>-2105510424</vt:r8>
  </property>
</Properties>
</file>