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6B</w:t>
            </w:r>
          </w:p>
        </w:tc>
      </w:tr>
      <w:tr>
        <w:trPr/>
        <w:tc>
          <w:tcPr>
            <w:tcW w:w="67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Krásný Jez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hodov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ásný Jez - Lok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 460, 470, 710.</w:t>
            </w:r>
          </w:p>
          <w:p>
            <w:pPr>
              <w:pStyle w:val="Normal"/>
              <w:rPr/>
            </w:pPr>
            <w:r>
              <w:rPr/>
              <w:t>Pouze jednoduše jsou přechodná hnací vozidla řady 721, 749, 750, 751, 752, 753, 754.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ket - Nové Sedlo u Lok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sou přechodná hnací vozidla řady 121, 122, 123, 124, 130, 131, 140, 141, 230, 240, 242, 350, 460, 470, 710, 759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ouze jednoduše jsou přechodná hnací vozidla řady 721, 749, 750, 751, 752, 753, 754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Sedlo u Lokte - Chod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  781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Pouze jednoduše jsou přechodná hnací vozidla řady 759, 775, 776 nejvyšší rychlostí 40 km/ho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113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odobá výluka traťového úseku  Krásný Jez – Loket (mimo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</w:t>
          </w:r>
        </w:p>
        <w:p>
          <w:pPr>
            <w:pStyle w:val="Normal"/>
            <w:rPr/>
          </w:pPr>
          <w:r>
            <w:rPr/>
            <w:t>Účinnost od  1.8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8:44:00Z</dcterms:created>
  <dc:creator>OPO Ústí nad Labem</dc:creator>
  <dc:description/>
  <dc:language>en-US</dc:language>
  <cp:lastModifiedBy>SDC Karlovy Vary</cp:lastModifiedBy>
  <cp:lastPrinted>2003-07-16T11:29:00Z</cp:lastPrinted>
  <dcterms:modified xsi:type="dcterms:W3CDTF">2003-07-16T09:30:00Z</dcterms:modified>
  <cp:revision>3</cp:revision>
  <dc:subject/>
  <dc:title>Trať e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4885936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533C3, 536B3</vt:lpwstr>
  </property>
  <property fmtid="{D5CDD505-2E9C-101B-9397-08002B2CF9AE}" pid="6" name="_PreviousAdHocReviewCycleID">
    <vt:r8>244885936</vt:r8>
  </property>
</Properties>
</file>