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arlovy Vary dol.n.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Johanngeogenstadt  DB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lovy Vary dol.n.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rnink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av.*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 v úseku Karl.Vary d.n. - Nejdek i 2 pk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tůčky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ernink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ejdek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arl.Vary dol.n. 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ernink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5,300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ezav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tůčky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hanngeogenstadt  DB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volena jen jízda  na  vyloučenou kol.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6c_2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1:50:00Z</dcterms:created>
  <dc:creator>Lubomír Hnulík</dc:creator>
  <dc:description/>
  <dc:language>en-US</dc:language>
  <cp:lastModifiedBy>Lubomír Hnulík</cp:lastModifiedBy>
  <dcterms:modified xsi:type="dcterms:W3CDTF">2003-03-23T11:50:00Z</dcterms:modified>
  <cp:revision>1</cp:revision>
  <dc:subject/>
  <dc:title>TTP	</dc:title>
</cp:coreProperties>
</file>