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4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 xml:space="preserve">537 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Praha Vysočany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737"/>
          <w:pgNumType w:fmt="decimal"/>
          <w:formProt w:val="false"/>
          <w:textDirection w:val="lrTb"/>
        </w:sectPr>
      </w:pPr>
    </w:p>
    <w:tbl>
      <w:tblPr>
        <w:tblW w:w="6946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35"/>
        <w:gridCol w:w="97"/>
      </w:tblGrid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>Praha Satal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4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96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40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27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4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14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23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Praha Čak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7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80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3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3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07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šice DK 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20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šice DK 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11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šice u Prahy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6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878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šice DK a</w:t>
            </w:r>
          </w:p>
          <w:p>
            <w:pPr>
              <w:pStyle w:val="Normal"/>
              <w:rPr/>
            </w:pPr>
            <w:r>
              <w:rPr/>
              <w:t>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4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622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0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0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72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>Nerat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45                        II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76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6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15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252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00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šetaty    </w:t>
            </w:r>
            <w:r>
              <w:rPr/>
              <w:t xml:space="preserve">            39,73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935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5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69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80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yšice   </w:t>
            </w:r>
            <w:r>
              <w:rPr/>
              <w:t xml:space="preserve">              42,97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1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519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830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5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546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y,klíče K.Vrutice DK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975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y,klíče K.Vrutice DK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jovice </w:t>
            </w:r>
            <w:r>
              <w:rPr/>
              <w:t xml:space="preserve"> </w:t>
            </w:r>
            <w:r>
              <w:rPr>
                <w:b/>
                <w:bCs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86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vřeny, klíče SDC STO Mladá Boleslav jih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58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páčova</w:t>
            </w:r>
          </w:p>
          <w:p>
            <w:pPr>
              <w:pStyle w:val="Normal"/>
              <w:rPr/>
            </w:pPr>
            <w:r>
              <w:rPr/>
              <w:t>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šátky </w:t>
            </w:r>
            <w:r>
              <w:rPr/>
              <w:t xml:space="preserve"> </w:t>
            </w:r>
            <w:r>
              <w:rPr>
                <w:b/>
                <w:bCs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643                        IV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795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08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páčova</w:t>
            </w:r>
          </w:p>
          <w:p>
            <w:pPr>
              <w:pStyle w:val="Normal"/>
              <w:rPr/>
            </w:pPr>
            <w:r>
              <w:rPr/>
              <w:t>Vrut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Kropáčova Vrut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42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794 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56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páčova 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6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6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540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Zdětín u Chotěto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dětín D</w:t>
            </w:r>
            <w:r>
              <w:rPr/>
              <w:t>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543                         II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375                         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t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85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6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tětov</w:t>
            </w:r>
            <w:r>
              <w:rPr/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63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71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4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3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>Krnsko   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120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92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Heading4"/>
              <w:ind w:left="104" w:hanging="0"/>
              <w:rPr/>
            </w:pPr>
            <w:r>
              <w:rPr/>
              <w:tab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46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oleslav Debř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07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oleslav Debř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2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58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66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436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Boleslav Debř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Mladá Boleslav Debř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10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>Bakov nad Jizerou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21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akov nad Jizerou město   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92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Odbočka Zálučí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5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,623                         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,412                        IV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045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42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rFonts w:eastAsia="Times New Roman CE" w:cs="Times New Roman CE" w:ascii="Times New Roman CE" w:hAnsi="Times New Roman CE"/>
              </w:rPr>
              <w:t>Mnichovo 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92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5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2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0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9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356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26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263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5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zina nad Jizerou   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48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37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,786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997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23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ukov u Mnicho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140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95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3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š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13                        IV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8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53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600</w:t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  <w:t>Turn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 537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>10</w:t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Účinnost</w:t>
          </w:r>
          <w:r>
            <w:rPr/>
            <w:t xml:space="preserve"> od 4.4.2005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" w:hanging="104"/>
      <w:outlineLvl w:val="3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55:00Z</dcterms:created>
  <dc:creator>ČD s.o. - DDC o.z.</dc:creator>
  <dc:description/>
  <dc:language>en-US</dc:language>
  <cp:lastModifiedBy>Kabrle Tomáš</cp:lastModifiedBy>
  <dcterms:modified xsi:type="dcterms:W3CDTF">2005-03-29T05:55:00Z</dcterms:modified>
  <cp:revision>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571684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</Properties>
</file>