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8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ačátek trati:  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Česká Lípa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Liberec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Česká Lípa hl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ýh. Žíznik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IV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ýh. Žíznik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Zákupy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V-V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/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Zákup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Mimoň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X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imo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rniště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II-V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rništ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ablonné v P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V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II-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ablonné v P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Rynoltice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Rynolt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řižany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V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řiža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arlov p.J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   </w:t>
            </w:r>
            <w:r>
              <w:rPr/>
              <w:t>24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 / 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arlov p.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iberec H.Ružodol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Liberec H.Ružodol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Liberec  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/ 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8</w:t>
          </w:r>
        </w:p>
        <w:p>
          <w:pPr>
            <w:pStyle w:val="Normal"/>
            <w:rPr/>
          </w:pPr>
          <w:r>
            <w:rPr/>
            <w:t>Účinnost od 1.11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8A_4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aa</dc:creator>
  <dc:description/>
  <dc:language>en-US</dc:language>
  <cp:lastModifiedBy>Stary</cp:lastModifiedBy>
  <cp:lastPrinted>2004-02-25T12:16:00Z</cp:lastPrinted>
  <dcterms:modified xsi:type="dcterms:W3CDTF">2004-09-15T05:40:00Z</dcterms:modified>
  <cp:revision>12</cp:revision>
  <dc:subject/>
  <dc:title>ŤTP 	</dc:title>
</cp:coreProperties>
</file>