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8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Lípa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iberec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hydran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c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dcho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ov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Záku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Zákupy-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94,735-94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radlí most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Mimo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 osvětlení č.38,40,4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návěstidlo L 3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odovod.stojan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 č. 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kap nástupiště u budov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,3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domek kol.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8,31,3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obrysni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Brništ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Brniště-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108,4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mostní objek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ablonné v Podještěd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,4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dka kolejové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 č.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udka kolejové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Rynol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Kříž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Křížany-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129,656 - 130,4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131,698 - 131,7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134,632 -134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m 135,371 - 135,4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unel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Karlov pod Ještěd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iberec - Horní Růžodol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eď budovy St.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 Lc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ábradlí na schodišti ramp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2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 .30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10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Mss I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Mss I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OpřL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11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řecha 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2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 11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 40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ukce vykládacího zaříz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 605a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538 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:13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Platí od 1.11.2002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47:00Z</dcterms:created>
  <dc:creator>SDC Liberec</dc:creator>
  <dc:description/>
  <dc:language>en-US</dc:language>
  <cp:lastModifiedBy>OPŘ Praha</cp:lastModifiedBy>
  <cp:lastPrinted>2002-10-08T11:45:00Z</cp:lastPrinted>
  <dcterms:modified xsi:type="dcterms:W3CDTF">2002-10-11T08:23:00Z</dcterms:modified>
  <cp:revision>6</cp:revision>
  <dc:subject/>
  <dc:title>Trať: 	</dc:title>
</cp:coreProperties>
</file>