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29"/>
        <w:gridCol w:w="10"/>
        <w:gridCol w:w="84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  538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Česká Lípa 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  Liberec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Česká Lípa hl.n.  84,960 =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987                             I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Lípa hl.n.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98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Žízní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87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Žízní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ýh. Žízník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,990 =89,4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lčí Důl - Dobranov  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91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,079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ýh. Žízní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,89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,51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273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ákupy                93,3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3,725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4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08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ožíkov  z.          94,5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4,631         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kup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,82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63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19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,698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42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058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7,094   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71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478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7,748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37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12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,296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92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668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,78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1 žst. Mimo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imoň              100,5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90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. 2 žst. Mimo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2,176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ertolti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, zavřené, podle potřeby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d Ralskem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tevírá prac. Z.Pertoltice p/R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2,86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ertoltice p. 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toltice pod Ralsk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.                       102,9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3,594                    IV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ertoltice p. R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, zavřené, podle potřeby otevírá prac.Z.Pertoltice p/R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4,679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,31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039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ký Grunov  z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05,4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5,630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Brništ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7,262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žst. Brniště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rniště               107,5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,377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 Vel. Valtinov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,894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 Vel. Valtinov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 Velký Valtinov 110,9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,391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 Vel. Valtinov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,105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54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,458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,919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,856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ablonné v Podještěd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14,5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,242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,88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,662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žst.Jablonné vP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7,096                    IV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vová  z.            117,1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,502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Jablonné vP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9,829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Rynoltice</w:t>
            </w:r>
          </w:p>
          <w:p>
            <w:pPr>
              <w:pStyle w:val="Normal"/>
              <w:jc w:val="center"/>
              <w:rPr/>
            </w:pPr>
            <w:r>
              <w:rPr/>
              <w:t>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ynoltice           120,1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2,766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4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072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4,18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avřené, dle potřeby otevírá SDC Liberec 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5,026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řiž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dislava  z.        125,2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6,948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7,84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7,99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8,39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8,987  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Křiž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řižany              129,1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vina  z.          131,4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štofovo Údolí  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33,0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3,49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/0/ zavřené, dle potřeby 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tevírá SDC Liberec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3,806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 zavřené, dle potřeby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tevírá SDC Liberec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,21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žst. Karlov p. J.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 , zavřené, dle potřeby otevírá žst Karlov p. J.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arlov pod Ještěd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36,5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,76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žst Karlov p. J.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6,992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avřené, dle potřeby otevírá SDC Liberec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7,574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SDC Liberec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7,750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,471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,911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stašov  zn.       139,0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9,322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9,629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-Horní Růžodol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,299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0,653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ZB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 - Horní Růžodol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berec Horní Růžodol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u w:val="single"/>
              </w:rPr>
              <w:t>141,0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1,510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1,770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 Liberec-Horní Růžodol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2,7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3,14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2*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Liberec st. 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vřené, dle potřeby otevírá žst. Liberec</w:t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berec              145,1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699"/>
      <w:gridCol w:w="89"/>
      <w:gridCol w:w="98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 </w:t>
          </w:r>
        </w:p>
        <w:p>
          <w:pPr>
            <w:pStyle w:val="Normal"/>
            <w:jc w:val="right"/>
            <w:rPr/>
          </w:pPr>
          <w:r>
            <w:rPr/>
            <w:t xml:space="preserve">Změna č.:10 </w:t>
          </w:r>
        </w:p>
        <w:p>
          <w:pPr>
            <w:pStyle w:val="Normal"/>
            <w:jc w:val="right"/>
            <w:rPr/>
          </w:pPr>
          <w:r>
            <w:rPr/>
            <w:t>Účinnost od 10.1.2005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6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076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24:00Z</dcterms:created>
  <dc:creator>SDC Liberec</dc:creator>
  <dc:description/>
  <dc:language>en-US</dc:language>
  <cp:lastModifiedBy>Stary</cp:lastModifiedBy>
  <cp:lastPrinted>2004-12-15T05:43:00Z</cp:lastPrinted>
  <dcterms:modified xsi:type="dcterms:W3CDTF">2004-12-15T04:43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943899022</vt:r8>
  </property>
</Properties>
</file>