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889"/>
        <w:gridCol w:w="426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38B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Lovosice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Česká Lípa hl. n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ovosice - Litoměřice horní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uze jednoduše jsou přechodná hnací vozidla řady :</w:t>
            </w:r>
          </w:p>
          <w:p>
            <w:pPr>
              <w:pStyle w:val="Normal"/>
              <w:widowControl/>
              <w:rPr/>
            </w:pPr>
            <w:r>
              <w:rPr/>
              <w:t>110; 111; 112; 209; 210; 718; 730; 731; 740; 743; 850; 851;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itoměřice horní n. - Česká Lípa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40 km/h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rPr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tbl>
      <w:tblPr>
        <w:tblW w:w="737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417"/>
        <w:gridCol w:w="42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pacing w:val="4"/>
              </w:rPr>
            </w:pPr>
            <w:r>
              <w:rPr>
                <w:b/>
              </w:rPr>
              <w:t>ŽST Lovosic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ŽST Lovosice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</w:t>
            </w:r>
          </w:p>
          <w:p>
            <w:pPr>
              <w:pStyle w:val="Normlnodsazen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-nástup a odstup hnacích vozidel z/ do DKV </w:t>
            </w:r>
          </w:p>
          <w:p>
            <w:pPr>
              <w:pStyle w:val="Normlnodsazen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Česká Lípa hl.n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Nástup samotných nebo spojených hnacích vozidel z PS DKV na vlak v obvodu ŽST Česká Lípa hl.n. je prováděn pravidelně jako posun bez posunové čety. Směr posunu se mění na  severním a jižním  zhlaví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232"/>
      <w:gridCol w:w="1232"/>
      <w:gridCol w:w="528"/>
      <w:gridCol w:w="141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8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9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 xml:space="preserve">Změna č. 19 </w:t>
          </w:r>
        </w:p>
        <w:p>
          <w:pPr>
            <w:pStyle w:val="Normal"/>
            <w:widowControl/>
            <w:rPr/>
          </w:pPr>
          <w:r>
            <w:rPr/>
            <w:t>Účinnost od  11.12.2005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b/>
      <w:spacing w:val="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6:58:00Z</dcterms:created>
  <dc:creator>SDC Liberec</dc:creator>
  <dc:description/>
  <dc:language>en-US</dc:language>
  <cp:lastModifiedBy>Netusil</cp:lastModifiedBy>
  <cp:lastPrinted>2005-06-07T10:44:00Z</cp:lastPrinted>
  <dcterms:modified xsi:type="dcterms:W3CDTF">2005-11-14T07:26:00Z</dcterms:modified>
  <cp:revision>10</cp:revision>
  <dc:subject/>
  <dc:title>Trať č.: _</dc:title>
</cp:coreProperties>
</file>