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"/>
        <w:gridCol w:w="284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701"/>
        <w:gridCol w:w="283"/>
      </w:tblGrid>
      <w:tr>
        <w:trPr/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38A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Česká Lípa hl.n.</w:t>
            </w:r>
          </w:p>
        </w:tc>
        <w:tc>
          <w:tcPr>
            <w:tcW w:w="297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Liberec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traťové koleje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</w:t>
            </w:r>
          </w:p>
        </w:tc>
        <w:tc>
          <w:tcPr>
            <w:tcW w:w="297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00 m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nápravy</w:t>
            </w:r>
          </w:p>
        </w:tc>
        <w:tc>
          <w:tcPr>
            <w:tcW w:w="1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etry / nápravy</w:t>
            </w:r>
          </w:p>
        </w:tc>
        <w:tc>
          <w:tcPr>
            <w:tcW w:w="212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Provoz: pravostran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Rozchod kolejí</w:t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35 mm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rakční soustava</w:t>
            </w:r>
          </w:p>
        </w:tc>
        <w:tc>
          <w:tcPr>
            <w:tcW w:w="3064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závislá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Organizování a provozování drážní dopravy podle: ČD D2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raťový rádiový systém: 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Česká Lípa hl.n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0,000</w:t>
            </w:r>
            <w:r>
              <w:rPr/>
              <w:t>=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84,960=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20,436=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44,86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  <w:p>
            <w:pPr>
              <w:pStyle w:val="Normal"/>
              <w:widowControl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B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11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19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B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24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28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4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11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ýh. Žízníkov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990=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89,4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0,11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0,82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Vlčí Důl-Dobranov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1,0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1,07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2,00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2,77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Zákupy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93,354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7,03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3,73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4,43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z Božíkov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4,57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8,87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9,5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Mimoň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0,536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9,16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1,08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1,78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v T z Petroltice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2,93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z Velký Grunov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5,44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5,63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6,25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6,95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rniště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107,59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8,5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9,42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v T z Velký Valtinov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0,93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2,09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2,90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2,91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3,84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Jablonné v Podj.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4,55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30</w:t>
            </w:r>
          </w:p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7,4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5,04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5,24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5,74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5,88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6,66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7,09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z Lvová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7,17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7,50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8,55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(Op1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9,39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Rynoltice +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,15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9,5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,59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(Op1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1,08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1,78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2,77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3,52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5,02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Zdislava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5,23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5,45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6,95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7,33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8,06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8,84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Zv (623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řižany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9,17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,3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9,60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0,51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1,36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z Novina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1,4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2,0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Zv (635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2,69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z Kryštofovo Údolí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3,00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3,49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3,8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4,61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4,62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4,99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5,4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5,76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arlov pod Ještědem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6,516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6,98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7,68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8,47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8,91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nz Ostašov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9,02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98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9,32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9,62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9,87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0,57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Liberec-H.Růžodo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1,023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,5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1,78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 R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2,40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Liberec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5,107=160,359=0,132=0,0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538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  <w:szCs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  <w:szCs w:val="16"/>
            </w:rPr>
            <w:t>Změna č.: 13</w:t>
          </w:r>
        </w:p>
        <w:p>
          <w:pPr>
            <w:pStyle w:val="Normal"/>
            <w:widowControl/>
            <w:rPr/>
          </w:pPr>
          <w:r>
            <w:rPr/>
            <w:t>Účinnost od  15.6.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05:00:00Z</dcterms:created>
  <dc:creator>SDC Liberec</dc:creator>
  <dc:description/>
  <dc:language>en-US</dc:language>
  <cp:lastModifiedBy>KabrleT</cp:lastModifiedBy>
  <cp:lastPrinted>2005-05-12T10:07:00Z</cp:lastPrinted>
  <dcterms:modified xsi:type="dcterms:W3CDTF">2005-05-23T10:39:00Z</dcterms:modified>
  <cp:revision>5</cp:revision>
  <dc:subject/>
  <dc:title>TTP_</dc:title>
</cp:coreProperties>
</file>