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Lovos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Česká Lípa hl. 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vosice-Žalhos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38,09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007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187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38,730-38,9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konstruk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38,8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56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06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39,070-39,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konstruk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39,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002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222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39,72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601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851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Žalhos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Žalhostice -Litoměřice hor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m 42,6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,514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69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Litoměřice horní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 2x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Úště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hrádky u České Líp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hrádky - Česká Lípa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m 83,7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Česká Lípa hlavní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hydran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c 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brysni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dcho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2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8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2:13:00Z</dcterms:created>
  <dc:creator>Lubomír Hnulík</dc:creator>
  <dc:description/>
  <dc:language>en-US</dc:language>
  <cp:lastModifiedBy>Lubomír Hnulík</cp:lastModifiedBy>
  <dcterms:modified xsi:type="dcterms:W3CDTF">2003-03-23T12:13:00Z</dcterms:modified>
  <cp:revision>1</cp:revision>
  <dc:subject/>
  <dc:title>Trať: 	</dc:title>
</cp:coreProperties>
</file>