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1130"/>
        <w:gridCol w:w="1130"/>
        <w:gridCol w:w="2259"/>
        <w:gridCol w:w="35"/>
        <w:gridCol w:w="15"/>
      </w:tblGrid>
      <w:tr>
        <w:trPr/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B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Lovosice</w:t>
            </w:r>
          </w:p>
        </w:tc>
        <w:tc>
          <w:tcPr>
            <w:tcW w:w="33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Česká Lípa hl.n.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34"/>
        <w:gridCol w:w="709"/>
        <w:gridCol w:w="668"/>
        <w:gridCol w:w="1907"/>
        <w:gridCol w:w="82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            36,3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08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           40,4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00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48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15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2,88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4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59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itoměřice hor.n.  44,064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27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94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442                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172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712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2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557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097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48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236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736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949                 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itoměřice h. n. DK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926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656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96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oskovice           50,6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09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829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369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358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163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Řep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rní Řepčice z   55,3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526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256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96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751                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 944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674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215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22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ěšice               57,7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096                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8,896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626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166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69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428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960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532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266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802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578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Uštěk                   61,915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29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štěk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783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štěk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474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04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44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9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529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69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44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199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719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725                        III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ště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ubičná z            65,9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66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339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936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487                 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íževedly DK Úště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48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217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757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130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íževedl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líževedly            69,4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82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560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100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286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tevírá na požádání STO Česká Lípa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20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930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500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ravaře v Č. z      71,4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39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115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641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275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volín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3,700                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volín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volínky nz         74,0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55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74,060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807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53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283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869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6,078                        IV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826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424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540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198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790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012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670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262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626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242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010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160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824</w:t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496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hrádky u České Lípy 79,1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428                 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hrádky u Č.Líp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738                       P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141                    OP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152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N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164                    OP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565                       P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129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NI*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hl.n.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ká Lípa hl.n.  84,960 = 0,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04"/>
      <w:gridCol w:w="8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8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Změna č. 9</w:t>
          </w:r>
        </w:p>
        <w:p>
          <w:pPr>
            <w:pStyle w:val="Normal"/>
            <w:jc w:val="right"/>
            <w:rPr/>
          </w:pPr>
          <w:r>
            <w:rPr/>
            <w:t>Účinnost od 1.11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9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41:00Z</dcterms:created>
  <dc:creator>SDC Liberec</dc:creator>
  <dc:description/>
  <dc:language>en-US</dc:language>
  <cp:lastModifiedBy>OPŘ Ústí nad Labem</cp:lastModifiedBy>
  <cp:lastPrinted>2004-10-21T12:56:00Z</cp:lastPrinted>
  <dcterms:modified xsi:type="dcterms:W3CDTF">2004-10-21T10:58:00Z</dcterms:modified>
  <cp:revision>3</cp:revision>
  <dc:subject/>
  <dc:title>Tra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6675725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8 B7</vt:lpwstr>
  </property>
</Properties>
</file>