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9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Lovosice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Louny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Lovos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Čížkovic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851"/>
        <w:gridCol w:w="142"/>
        <w:gridCol w:w="966"/>
        <w:gridCol w:w="497"/>
        <w:gridCol w:w="521"/>
        <w:gridCol w:w="8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Čížkovic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Chotěšov pod Hazmburkem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 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Chotěšov pod Hazmburkem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Libochov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 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41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951"/>
        <w:gridCol w:w="426"/>
        <w:gridCol w:w="497"/>
        <w:gridCol w:w="1874"/>
        <w:gridCol w:w="1786"/>
        <w:gridCol w:w="88"/>
        <w:gridCol w:w="5446"/>
        <w:gridCol w:w="5534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Libochov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Koštice nad Ohří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53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 II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Koštice nad Ohř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Louny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 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 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2. 12. 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12" w:space="1" w:color="000000"/>
      </w:pBd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6" w:space="1" w:color="000000"/>
      </w:pBdr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37:00Z</dcterms:created>
  <dc:creator>OPŘ Ústí nad Labem</dc:creator>
  <dc:description/>
  <dc:language>en-US</dc:language>
  <cp:lastModifiedBy>OPŘ Ústí nad Labem</cp:lastModifiedBy>
  <cp:lastPrinted>2004-12-02T09:22:00Z</cp:lastPrinted>
  <dcterms:modified xsi:type="dcterms:W3CDTF">2004-12-02T08:23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6244746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7.změna TTP 539</vt:lpwstr>
  </property>
</Properties>
</file>