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9C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Čížkovice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Obrnice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řebenice </w:t>
            </w: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67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il nadjezd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řebívl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ej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řízy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18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091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267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ropustek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161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pakovac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01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918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109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88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786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964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Libčeves 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Podsedice 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kolej. č. 1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ástupiště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9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7:13:00Z</dcterms:created>
  <dc:creator>Lubomír Hnulík</dc:creator>
  <dc:description/>
  <dc:language>en-US</dc:language>
  <cp:lastModifiedBy>Lubomír Hnulík</cp:lastModifiedBy>
  <dcterms:modified xsi:type="dcterms:W3CDTF">2003-03-27T07:13:00Z</dcterms:modified>
  <cp:revision>1</cp:revision>
  <dc:subject/>
  <dc:title>Trať: 	</dc:title>
</cp:coreProperties>
</file>