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0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.Jizer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8"/>
        <w:gridCol w:w="1"/>
        <w:gridCol w:w="1127"/>
        <w:gridCol w:w="1"/>
        <w:gridCol w:w="675"/>
        <w:gridCol w:w="1"/>
        <w:gridCol w:w="675"/>
        <w:gridCol w:w="1"/>
        <w:gridCol w:w="1928"/>
        <w:gridCol w:w="829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Bakov nad Jizerou </w:t>
            </w:r>
          </w:p>
          <w:p>
            <w:pPr>
              <w:pStyle w:val="Normal"/>
              <w:jc w:val="center"/>
              <w:rPr/>
            </w:pPr>
            <w:r>
              <w:rPr/>
              <w:t>82,065 =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98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 n.J. 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Bělá z          2,0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3 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.J.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80  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kov n.J.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zastávka z              6,8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98 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.Papírny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3   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p.B. St.1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.Bezdězem   9,7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336                        III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p.B. St.2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4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p.B.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město z            13,7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zděz                18,6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796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80 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34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00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10</w:t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92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62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00</w:t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080                        IV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na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,267    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na                  23,4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30  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na st.1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86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 otevírá  St.1 Okna</w:t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50                         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na St.1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311    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61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61</w:t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2  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02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02</w:t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45  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BI 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ksy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,639    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ksy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52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ksy St.1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ksy                29,3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196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BI 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ksy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é Splavy z     31,2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65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ksy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254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901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O Doksy</w:t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střebí                35,08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382                        III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střebí 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rní u České Lípy  38,334  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219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564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644   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Źízníkov DK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857   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St.1</w:t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   44,8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3</w:t>
          </w:r>
        </w:p>
        <w:p>
          <w:pPr>
            <w:pStyle w:val="Normal"/>
            <w:jc w:val="right"/>
            <w:rPr/>
          </w:pPr>
          <w:r>
            <w:rPr/>
            <w:t>Platí od  30.9.200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0:39:00Z</dcterms:created>
  <dc:creator>SDC Liberec</dc:creator>
  <dc:description/>
  <dc:language>en-US</dc:language>
  <cp:lastModifiedBy>Pokorná Jiřina</cp:lastModifiedBy>
  <cp:lastPrinted>2000-09-14T10:51:00Z</cp:lastPrinted>
  <dcterms:modified xsi:type="dcterms:W3CDTF">2000-09-14T08:52:00Z</dcterms:modified>
  <cp:revision>10</cp:revision>
  <dc:subject/>
  <dc:title>Trať: </dc:title>
</cp:coreProperties>
</file>