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0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akov n.Jizerou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Česká Líp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 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163195</wp:posOffset>
                      </wp:positionV>
                      <wp:extent cx="635" cy="207454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7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12.85pt" to="173.4pt,176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0965</wp:posOffset>
                      </wp:positionV>
                      <wp:extent cx="635" cy="408622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0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pt,7.95pt" to="101.4pt,329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Bakov nad Jizer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</w:t>
            </w:r>
          </w:p>
          <w:p>
            <w:pPr>
              <w:pStyle w:val="Normal"/>
              <w:widowControl/>
              <w:rPr/>
            </w:pPr>
            <w:r>
              <w:rPr/>
              <w:t>=82,0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3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 (-/ 7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Malá Běl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5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 Papírny,vleč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lečka (P1)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7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Bělá po Bezdězem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8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3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5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ělá pod Bezděz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7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-6985</wp:posOffset>
                      </wp:positionV>
                      <wp:extent cx="635" cy="17710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7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-0.55pt" to="173.4pt,138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3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8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 Bělá pod Bezdězem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7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0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8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ezdě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0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2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2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9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k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7940</wp:posOffset>
                      </wp:positionV>
                      <wp:extent cx="1270" cy="38417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8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pt,2.2pt" to="101.45pt,304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27940</wp:posOffset>
                      </wp:positionV>
                      <wp:extent cx="1270" cy="3619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2.2pt" to="173.45pt,3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27940</wp:posOffset>
                      </wp:positionV>
                      <wp:extent cx="635" cy="4578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2.2pt" to="173.4pt,3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6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8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6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94615</wp:posOffset>
                      </wp:positionV>
                      <wp:extent cx="635" cy="100647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7.45pt" to="173.4pt,86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Doks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2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8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1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aré Splav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2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5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4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108585</wp:posOffset>
                      </wp:positionV>
                      <wp:extent cx="635" cy="164655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8.55pt" to="173.4pt,138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Jestřeb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0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8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5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7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2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rní u České Líp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334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0,0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9,0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1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1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2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5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6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5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avní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867</w:t>
            </w:r>
          </w:p>
          <w:p>
            <w:pPr>
              <w:pStyle w:val="Normal"/>
              <w:widowControl/>
              <w:rPr/>
            </w:pPr>
            <w:r>
              <w:rPr/>
              <w:t>=84,960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  <w:p>
            <w:pPr>
              <w:pStyle w:val="Normal"/>
              <w:widowControl/>
              <w:rPr/>
            </w:pPr>
            <w:r>
              <w:rPr/>
              <w:t>=20,4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5,1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: 7</w:t>
          </w:r>
        </w:p>
        <w:p>
          <w:pPr>
            <w:pStyle w:val="Normal"/>
            <w:widowControl/>
            <w:rPr/>
          </w:pPr>
          <w:r>
            <w:rPr/>
            <w:t>Účinnost od 15.1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42:00Z</dcterms:created>
  <dc:creator>SDC Liberec</dc:creator>
  <dc:description/>
  <dc:language>en-US</dc:language>
  <cp:lastModifiedBy>Stary</cp:lastModifiedBy>
  <cp:lastPrinted>2004-12-20T05:32:00Z</cp:lastPrinted>
  <dcterms:modified xsi:type="dcterms:W3CDTF">2004-12-20T04:33:00Z</dcterms:modified>
  <cp:revision>3</cp:revision>
  <dc:subject/>
  <dc:title>TTP_</dc:title>
</cp:coreProperties>
</file>