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0A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akov n.Jizerou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n.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Nymburk hl.n.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Česká Lípa hl.n.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akov nad Jizerou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Jestřebí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Jestřebí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rní u České Lípy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rní u České Lípy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Česká Lípa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kov nad Jizerou   82,065=0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4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4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436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4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458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lá Bělá z. 2,08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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0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6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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11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4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6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45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apírny hr.   6,6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od Bezdězem z.  6,8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2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1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69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282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od Bezdězem   9,79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20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0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07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2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68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3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ělá pod Bezdězem město z.   13,72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9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67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4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7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50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431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ezděz    18,6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81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93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6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02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380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5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92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4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73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y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kna   23,41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ksy   29,23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é Splavy z.   31,20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střebí   35,08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36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8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450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13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rní u České Lípy   38,33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02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17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5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0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Česká Lípa hl.n. 44,86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2"/>
      <w:gridCol w:w="241"/>
      <w:gridCol w:w="1177"/>
      <w:gridCol w:w="6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2</w:t>
          </w:r>
        </w:p>
        <w:p>
          <w:pPr>
            <w:pStyle w:val="Normal"/>
            <w:jc w:val="right"/>
            <w:rPr/>
          </w:pPr>
          <w:r>
            <w:rPr/>
            <w:t>Platí od 10.9.2000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383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4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914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8:46:00Z</dcterms:created>
  <dc:creator>sdc</dc:creator>
  <dc:description/>
  <dc:language>en-US</dc:language>
  <cp:lastModifiedBy>Pokorná Jiřina</cp:lastModifiedBy>
  <cp:lastPrinted>2000-08-31T10:35:00Z</cp:lastPrinted>
  <dcterms:modified xsi:type="dcterms:W3CDTF">2000-08-31T08:35:00Z</dcterms:modified>
  <cp:revision>5</cp:revision>
  <dc:subject/>
  <dc:title>Trať: </dc:title>
</cp:coreProperties>
</file>