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6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41 A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Nymburk hl.n. 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Mladá Boleslav hl.n.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znam přejezdů, způsob jejich zabezpečení, umístění přejezdníků a výstražných kolíků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833"/>
        <w:gridCol w:w="3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ymburk hl.n.       0,0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992       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I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818                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I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eleliby                3,06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987       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531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443</w:t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452                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lkava DK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raky nz              6,51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770                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lkava DK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šejany z            9,82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402              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S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lkava St.1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lkava               11,67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080     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Vlkava St.2 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992     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536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448</w:t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891     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435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347</w:t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426     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uštěnice DK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894                            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NI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uštěnice Dk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uštěnice          16,99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247                          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uštěnice St.2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Voděrady z      19,040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9,090                         III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obrovice DK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334     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878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790</w:t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999              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obrovice St.1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obrovice       21,38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697     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a požádání otevírá St.2 Dobrovice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430     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974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886</w:t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037              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obrovice DK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252              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obrovice DK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epřevázka z   24,26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,852              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obrovice DK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8,523              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*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l.Boleslav hl.n. DK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8,840     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8,530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9,296</w:t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ladá Boleslav hl.n. 30,029=72,40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370"/>
      <w:gridCol w:w="1418"/>
      <w:gridCol w:w="73"/>
      <w:gridCol w:w="91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Dodatek 541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91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4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jc w:val="right"/>
            <w:rPr/>
          </w:pPr>
          <w:r>
            <w:rPr/>
            <w:t>Změna č.4</w:t>
          </w:r>
        </w:p>
        <w:p>
          <w:pPr>
            <w:pStyle w:val="Normal"/>
            <w:jc w:val="right"/>
            <w:rPr/>
          </w:pPr>
          <w:r>
            <w:rPr/>
            <w:t>Platí od 30.9.2000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61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914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8T05:14:00Z</dcterms:created>
  <dc:creator>Provazníková Lada, Ing.</dc:creator>
  <dc:description/>
  <dc:language>en-US</dc:language>
  <cp:lastModifiedBy>Pokorná Jiřina</cp:lastModifiedBy>
  <cp:lastPrinted>2000-09-14T11:24:00Z</cp:lastPrinted>
  <dcterms:modified xsi:type="dcterms:W3CDTF">2000-09-14T09:24:00Z</dcterms:modified>
  <cp:revision>6</cp:revision>
  <dc:subject/>
  <dc:title>Trať: 	</dc:title>
</cp:coreProperties>
</file>