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71"/>
        <w:gridCol w:w="279"/>
        <w:gridCol w:w="27"/>
        <w:gridCol w:w="785"/>
        <w:gridCol w:w="752"/>
        <w:gridCol w:w="425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1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Jičín</w:t>
            </w:r>
          </w:p>
        </w:tc>
        <w:tc>
          <w:tcPr>
            <w:tcW w:w="144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mburk  měst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čín - Veleli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liby-Nymburk měs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 140,150,169,180,181,182, 183, 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jsou přechodná hnací vozidla : 121,122,123,124,130,131, 141,162,163,230,240,242, 263,350,362,363,372,75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1C_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5:49:00Z</dcterms:modified>
  <cp:revision>10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37897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