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68"/>
        <w:gridCol w:w="568"/>
        <w:gridCol w:w="7"/>
        <w:gridCol w:w="49"/>
        <w:gridCol w:w="251"/>
        <w:gridCol w:w="117"/>
        <w:gridCol w:w="144"/>
        <w:gridCol w:w="32"/>
        <w:gridCol w:w="182"/>
        <w:gridCol w:w="228"/>
        <w:gridCol w:w="693"/>
        <w:gridCol w:w="568"/>
        <w:gridCol w:w="287"/>
        <w:gridCol w:w="281"/>
        <w:gridCol w:w="76"/>
        <w:gridCol w:w="492"/>
        <w:gridCol w:w="427"/>
        <w:gridCol w:w="388"/>
        <w:gridCol w:w="323"/>
        <w:gridCol w:w="566"/>
      </w:tblGrid>
      <w:tr>
        <w:trPr/>
        <w:tc>
          <w:tcPr>
            <w:tcW w:w="304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541 D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6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1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Chlumec nad Cidlinou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Křinec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1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hlumec nad Cidlinou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Městec Králové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ěstec Králové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Odb. Obora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. Obora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Křinec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700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6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lumec nad Cidlinou 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Městec Králové  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ěstec Králové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odb. Obora             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Obora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Křinec                                                                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0 )</w:t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lumec n.C.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 = 22,82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6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2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8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ec Králové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657 = 11,85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4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átký KO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25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7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50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8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2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559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259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13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32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08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4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mokury n.z.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26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. Obora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2 = 14,529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27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67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33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2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98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33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9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3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řinec 11,515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0 )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11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15.1.2005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5:34:00Z</dcterms:created>
  <dc:creator>Vencl</dc:creator>
  <dc:description/>
  <dc:language>en-US</dc:language>
  <cp:lastModifiedBy>Stary</cp:lastModifiedBy>
  <cp:lastPrinted>2004-09-10T11:20:00Z</cp:lastPrinted>
  <dcterms:modified xsi:type="dcterms:W3CDTF">2004-12-09T04:12:00Z</dcterms:modified>
  <cp:revision>7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2916125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PreviousAdHocReviewCycleID">
    <vt:r8>-2082916125</vt:r8>
  </property>
</Properties>
</file>