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ěl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lník - Lhotka u Mělník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,91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29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09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hotka u Mělník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šeno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mek kolejové váh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átno - Sudoměř u Ml.Boleslavi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,09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05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83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sko - Katus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669 - 0,7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kovno - Mladá Boleslav hl.n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1,700 - 11,8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efonní sloup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avní nádraží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6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 5. 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0:55:00Z</dcterms:created>
  <dc:creator>sdc</dc:creator>
  <dc:description/>
  <dc:language>en-US</dc:language>
  <cp:lastModifiedBy>Pokorná Jiřina</cp:lastModifiedBy>
  <cp:lastPrinted>2001-04-02T10:27:00Z</cp:lastPrinted>
  <dcterms:modified xsi:type="dcterms:W3CDTF">2001-04-02T08:27:00Z</dcterms:modified>
  <cp:revision>10</cp:revision>
  <dc:subject/>
  <dc:title>Trať: 	</dc:title>
</cp:coreProperties>
</file>