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2 C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Bakov n.J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Kopidlno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akov n.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olní Bous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VI-V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IV-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: Dolní Bous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opidlno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 / X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2:24:00Z</cp:lastPrinted>
  <dcterms:modified xsi:type="dcterms:W3CDTF">2004-02-25T11:25:00Z</dcterms:modified>
  <cp:revision>8</cp:revision>
  <dc:subject/>
  <dc:title>ŤTP 	</dc:title>
</cp:coreProperties>
</file>